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Решения Собрания депутатов Катав-Ивановского муниципального района «О районном бюджете Катав-Ивановского муниципального района на 2013 год и на плановый период 2014 и 2015 годов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Катав-Ивановского муниципального района «О районном бюджете Катав-Иванов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3 год и на плановый период 2014 и 2015 годов» разработан в соответствии с Бюджетным кодексом Российской Федерации, положением «О бюджетном процессе в Катав-Ивановском муниципальном районе», утвержденным решением Собрания депутатов Катав-Ивановского муниципального района № 543 от 23.11.2007г., распоряжением Администрации Катав-Ивановского муниципального района от  28.06.2012г. № 307-р «О Графике подготовки и рассмотрения материалов, необходимых для составления проекта Решения Собрания депутатов Катав-Ивановского муниципального района о районном бюджете на 2013 год и на плановый период 2014 и 2015 годов, и создании Межотраслевой бюджетной комиссии», а также основными направлениями бюджетной политики Катав-Ивановского муниципального района на 2013 год и на плановый период 2014 и 2015 годов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доходной базы  районного бюджета  Катав-Ивановского муниципального района осуществляется в соответствии с нормами бюджетного  и налогового законодательства Российской Федерации и Челябин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ётов приняты показатели социально-экономического развития Катав-Ивановского муниципального района на 2013 год и плановый период 2014 и 2015 годов (по умеренному варианту прогноза) прогнозируемые отделом экономики и бюджетной сферы Катав-Ивановского муниципального района, согласованные с Министерством экономического развития Челябин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и составлении расчётов проектируемого поступления доходов учитываются информация налоговых органов о суммах начисленных и уплаченных налогов, прогнозы главных администраторов доходов районного бюджета, данные о поступлении налоговых и неналоговых доходов – фактическое поступление в 2010-2011 годах, ожидаемое поступление в 2012 году, размеры налоговых ставок  и нормативы отчислений, установленные бюджетным и налоговым законодательство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бюджетного и налогового законодательства,  вводимые в действие с 1 января 2013 года изложены в пояснении по соответствующему виду налога  или сбор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руктура доходов районного бюджета Катав–Ивановского муниципального района характеризуется данными, приведёнными в приложении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к настоящей запис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ПРИБЫЛЬ, ДОХОД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счет налога на доходы физических лиц произведён на основании положений главы 23 Налогового Кодекса РФ «Налог на доходы физических лиц», с учетом основных направлений налоговой политики на 2013-2015 год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 приняты параметры прогноза социально-экономического развития Катав-Ивановского муниципального района на 2013 год и плановый период 2014 и 2015 годов, данные об исполнении бюджета Катав-Ивановского муниципального района за 2011 год, данные МРИ ФНС № 7 по Челябинской области о суммах доначислений налога и налоговых санкций, поступивших в районный бюджет Катав-Ивановского муниципального района в 2011 году по результатам проведённой контрольной работы, данные о суммах поступивших в счёт уплаты задолженности прошлых лет и данные Территориального органа Федеральной службы государственной статистики по Челябинской области о просроченной задолженности по заработной плат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произведен исходя из объемов оплаты труда наемных работников, сумм поступлений налога на доходы физических лиц за 2011 год,  расчётного процента изъятия налога, индексов потребительских цен на текущий и будущий год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и 61.1 Бюджетного кодекса РФ, ст.5 Закона Челябинской области «О межбюджетных отношениях в Челябинской области» налог на доходы физических лиц в районный бюджет Катав-Ивановского муниципального района зачисляется по нормативу 20%, а дополнительный норматив отчислений от налога на доходы физических лиц, как заменяющий  часть дотации на выравнивание бюджетной обеспеченности составляет: на 2013 год – 58,97%, на 2014 год – 66,48%, на 2015 год – 70,00%.</w:t>
      </w:r>
    </w:p>
    <w:p>
      <w:pPr>
        <w:pStyle w:val="Normal"/>
        <w:tabs>
          <w:tab w:val="clear" w:pos="708"/>
          <w:tab w:val="left" w:pos="23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ое поступления налога на доходы физических лиц в районный бюджет на 2013 год составит 149918,2 тыс.рублей, на 2014 год составит 180085,1 тыс.рублей, на 2015 год составит 206450,9 тыс.рублей (расчёт в приложении </w:t>
      </w:r>
      <w:r>
        <w:rPr>
          <w:color w:val="000000"/>
          <w:sz w:val="28"/>
          <w:szCs w:val="28"/>
        </w:rPr>
        <w:t>2)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лений налога в доходах районного бюджета в 2013 году прогнозируется на уровне 21,4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чет поступлений единого налога на вмененный доход для отдельных видов деятельности  на 2012 год произведён в соответствии с главой 26.3 «Система налогообложения в виде единого налога на вмененный доход для отдельных видов деятельности» части второй Налогового кодекса Российской Федерации, положением о системе налогообложения  в виде единого налога на вменённый доход для отдельных видов деятельности, утверждённого постановлением Собранием депутатов Катав-Ивановского муниципального района 19.10.2005г.  № 70  «Об утверждении положения о системе налогообложения в виде единого налога на вмененный доход для отдельных видов деятельности и об утверждении границ зон на территории Катав-Ивановского муниципального района» (с изменениями и дополнениями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ноз поступлений налога рассчитан исходя из данных МРИ ФНС №7  по Челябинской области о начисленных суммах по единому налогу на вмененный доход для отдельных видов деятельности в 2011 году. При расчёте учтены индексы потребительских цен  на 2012-2015 годы, процент собираемости налога за 2011 год. Так же при расчете учтены изменения в законодательстве, которые предусматривают постепенное сокращение сферы применения системы налогообложения в виде ЕНВД для отдельных видов деятельности. С 2013 года переход на систему налогообложения в виде ЕНВД станет добровольным, и данный налоговый режим по мере расширения сферы применения патентной системы налогообложения будет с 2018 года отменен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законодательством Российской Федерации и Челябинской области в 2013 году налог подлежит зачислению в районный бюджет по нормативу 100% от поступлени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нозируемые поступления ЕВНД в районный бюджет Катав-Ивановского муниципального района на 2013 год составят 10695 тыс.рублей, на 2014 год составят 11251,0 тыс.рублей, на 2015 год 11802,0 тыс.рублей (расчёт в приложении 3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ля поступлений налога в доходах района в 2013 году прогнозируется на уровне 1,5 %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налог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транспортного налога произведен в соответствии с положением главы 28 «Транспортный налог» части второй Налогового кодекса Российской Федерации, и Закона Челябинской области от 28.11.2002 года № 114-ЗО «О транспортном налоге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ступлений налога рассчитан исходя из суммы ожидаемых поступления налога в 2012 году, прогнозируемого роста количества транспортных средств и с учетом собираемости данного нало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законодательством Российской Федерации и Челябинской области норматив отчисления налога в бюджет района составляет 50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нозируемое поступление транспортного налога в районный бюджет Катав-Ивановского муниципального района на 2013 год составит 6664,0 тыс.рублей. Поступление налога на 2014 и 2015 годы прогнозируется на уровне 2013 года. (расчёт в приложении 4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13 году доля поступлений транспортного налога в доходах района прогнозируется на уровне 1,0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, СБОРЫ И РЕГУЛЯРНЫЕ ПЛАТЕЖИ ЗА ПОЛЬЗОВАНИЕ ПРИРОДНЫМИ РЕСУРСАМ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бычу полезных ископаемы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добычу полезных ископаемых произведен в соответствии с положениями главы 26 «Налог на добычу полезных ископаемых» части второй Налогов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осуществлены на основе прогнозируемых отделом  экономики и бюджетной сферы Катав-Ивановского муниципального района и согласованных с Министерством промышленности и природных ресурсов Челябинской области объемов добычи полезных ископаемых в денежном выражении на 2013 год и на плановый период 2014-2015 годов и собираемости налога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законодательством Российской Федерации и Челябинской области норматив отчисления налога в бюджет района составляет 50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гнозируемое поступление налога на добычу полезных ископаемых в районный бюджет на 2013 год составит 121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, на 2014 год – 1313,0 тыс.рублей, на 2015 год – 1458,0 тыс.рублей (расчёт в приложении 5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ля поступления налога в доходах района в 2013 году прогнозируется на уровне 0,2 %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чет прогнозируемого поступления государственной пошлины произведен с учётом  положений главы 25.3. «Государственная пошлина» части второй Налогового кодекса Российской Федерации, в соответствии с изменениями в главу 25.3 части второй Налогового кодекса Российской Федерации . </w:t>
      </w:r>
    </w:p>
    <w:p>
      <w:pPr>
        <w:pStyle w:val="24"/>
        <w:spacing w:lineRule="auto" w:line="276"/>
        <w:ind w:firstLine="720"/>
        <w:rPr>
          <w:bCs/>
          <w:szCs w:val="28"/>
        </w:rPr>
      </w:pPr>
      <w:r>
        <w:rPr>
          <w:bCs/>
          <w:szCs w:val="28"/>
        </w:rPr>
        <w:t xml:space="preserve">Расчет прогнозируемой суммы государственной пошлины выполнен на основании прогнозов поступления главных администраторов доход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районный бюджет на 2013-2015 годы прогнозируется по следующим стать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за совершение действий, связанных с лицензированием, с проведением аттестаций в случаях, если такая аттестация предусмотрена законодательством РФ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по делам, рассматриваемая в судах общей юрисдикции, мировыми судь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государственная пошлина за выдачу разрешения на установку рекламной конструкции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поступлений государственной пошлины в районный бюджет муниципального района в 2013 году прогнозируется в сумме 2482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рублей, в 2014 году – 2732,0 тыс.рублей, в 2015 году – 2789,0 тыс.рублей (расчет в приложении 6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оступлений госпошлины в 2013 году в бюджете района  прогнозируется на уровне 0,4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 НАХОДЯЩЕГОСЯ  В ГОСУДАРСТВЕННОЙ И МУНИЦИПАЛЬНОЙ СОБСТВЕННО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ая плата за земл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ов районного бюджета от арендной платы за землю на 2013-2015 годы представлен Комитетом имущественных отношений  Администрации Катав-Ивановского муниципального района и  согласован с Министерством промышленности и природных ресурсов Челябинской области. При определении суммы были учтены разграничение права  государственной собственности на землю, выкуп юридическими лицами земельных участков в собственнос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ёте использованы  нормативы зачисления доходов, получаемых в виде арендной платы за земельные участки, а также средств от продажи права на заключение договоров аренды земельных участков в районный бюджет в соответствии с Бюджетным кодексом Российской Федерации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ым участкам, государственная собственность на которые не разграничена и которые расположены в границах поселений – 50 % в доход районного бюджет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нозируемое поступление арендной платы за землю в районный бюджет в 2013 году составит </w:t>
      </w:r>
      <w:r>
        <w:rPr>
          <w:b/>
          <w:sz w:val="28"/>
          <w:szCs w:val="28"/>
        </w:rPr>
        <w:t xml:space="preserve"> 6214,3</w:t>
      </w:r>
      <w:r>
        <w:rPr>
          <w:sz w:val="28"/>
          <w:szCs w:val="28"/>
        </w:rPr>
        <w:t xml:space="preserve"> тыс.рублей, поступление арендной платы на 2014 и 2015 годы прогнозируется на уровне 2013 года – 6214,3 тыс.рублей (расчёт в приложении 7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оступлений в 2013 году составит 0,9 %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местного самоуправ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рогнозируемый расчёт доходов от сдачи в аренду имущества, находящегося в оперативном управлении органов местного самоуправления  на 2013 год и плановый период  2014 и 2015 годов представлен Комитетом имущественных отношений Администрации Катав-Ивановского муниципального рай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составлен в соответствии с методикой расчета арендной платы за имущество, находящегося в оперативном управлении, исходя из базовой ставки и стоимости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арендуемой площади, сдаваемой в аренду в размере 80,0 рублей, которая установлена Решением Собрания депутатов Катав-Ивановского муниципального района от 26.12.2011г. № 331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гнозируемый объем поступлений в районный бюджет на 2013-2015 годы составит в сумме </w:t>
      </w:r>
      <w:r>
        <w:rPr>
          <w:b/>
          <w:sz w:val="28"/>
          <w:szCs w:val="28"/>
        </w:rPr>
        <w:t>637,0</w:t>
      </w:r>
      <w:r>
        <w:rPr>
          <w:sz w:val="28"/>
          <w:szCs w:val="28"/>
        </w:rPr>
        <w:t xml:space="preserve"> тыс.рублей ежегодно (расчёт в приложении 8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оля поступлений в бюджете района в 2013 году прогнозируется на уровне 0,1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использования имущества и прав, находящихся в государственной и муниципальной собственно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нозируемый расчёт прочих доходов от использования имущества, находящегося в собственности муниципальных районов на 2013 год и плановый период  2014 и 2015 годов представлен Комитетом имущественных отношений Администрации Катав-Ивановского муниципального райо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ставлен в соответствии с методикой расчета арендной платы за пользование имуществом, находящимся в муниципальной собственности, исходя из базовой ставки и стоимости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арендуемой площади, сдаваемой в аренду в размере 80,0 рублей, которая установлена Решением Собрания депутатов Катав-Ивановского муниципального района от 26.12.2011г. № 331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ое поступление арендной платы от использования имущества в районный бюджет в 2013 году составит </w:t>
      </w:r>
      <w:r>
        <w:rPr>
          <w:b/>
          <w:sz w:val="28"/>
          <w:szCs w:val="28"/>
        </w:rPr>
        <w:t xml:space="preserve"> 3000,0</w:t>
      </w:r>
      <w:r>
        <w:rPr>
          <w:sz w:val="28"/>
          <w:szCs w:val="28"/>
        </w:rPr>
        <w:t xml:space="preserve"> тыс.рублей, поступление арендной платы на 2014 и 2015 годы прогнозируется на уровне 2013 года – 3000,0 тыс.рублей (расчёт в приложении 9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лений в бюджете района в 2013 году прогнозируется на уровне 0,4 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лата за негативное воздействие на  окружающую среду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поступления в районный бюджет платы за негативное воздействие на окружающую среду  на 2013  год и плановый период  2014 и 2015 годов произведен Управлением федеральной службы по надзору в сфере природопользования (Роспотребнадзора) по Челябин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2 Бюджетного Кодекса Российской Федерации в бюджеты муниципальных районов подлежит зачислению плата за негативное воздействие на окружающую среду по нормативу 40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ируемое поступление платы за негативное воздействие на окружающую среду в районный бюджет в 2013 году составит 1519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рублей, в 2014 году – 1610,8 тыс.рублей, в 2015 году – 1707,4 тыс.рублей ( расчёт в приложении 10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поступлений в 2013 году составит 0,2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доходы от оказания платных услуг и компенсации затрат государства (средства от приносящей доход деятельности казенных учреждений)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ируемой суммы доходов от оказания платных услуг и компенсации затрат государства выполнен на основании данных главных администраторов доходов районного бюджета: Муниципальное учреждение «Городской отдел дошкольного образования», Управление культуры администрации Катав-Ивановского муниципального района, Управление образования администрации Катав-Ивано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районный бюджет средств от приносящей доход деятельности районных казенных учреждений на 2013 год прогнозируется в сумме 16341,6 тыс.рублей, поступление доходов на 2014 и 2015 годы прогнозируется на уровне 2013 года – 16341,6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лений в 2013 году составит 2,3%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о штрафам, санкциям, возмещению ущерба произведен с учётом статей 46 Бюджетного кодекса Российской Федерации, исходя из ожидаемого поступления платежей за 2012 год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Штрафы, санкции, возмещение ущерба прогнозируются в доходах районного бюджета на 2013-2015 годы в сумме 1387,0 тыс.рублей ежегодно (расчет в приложении </w:t>
      </w:r>
      <w:r>
        <w:rPr>
          <w:color w:val="000000"/>
          <w:sz w:val="28"/>
          <w:szCs w:val="28"/>
        </w:rPr>
        <w:t>11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поступления платежей в доходах районного бюджета на 2013 год прогнозируется на уровне 0,2 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Безвозмездные поступления от других бюджетов бюджетной системы РФ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езвозмездные поступления из областного бюджета учтены в районном бюджете в соответствии с проектом Закона Челябинской области «Об областном бюджете на 2013 год и на плановый период 2014 и 2015 годов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ируемый объем поступлений в районный бюджет на 2013 год составит 499254,4 тыс.рублей, на 2014 год – 411043,5 тыс. рублей, на 2015 год – 427439,9 тыс.рублей, в том числе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дотации бюджетам муниципальных районов из областного бюджета на 2013 год в сумме 28952,0 тыс.рублей, на 2014 год -  18447,0 тыс.рублей, на 2015 год – 20841,0  тыс.рубл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субсидии из областного бюджета на 2013 год предусмотрены в сумме 96334,1 тыс.рублей, на 2014 год в сумме 24181,8 тыс.рублей, на 2015 год в сумме 23856,8 тыс.рублей 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бвенции из областного бюджета на 2013 год предусмотрены в сумме 339327,3 тыс.рублей, на 2014 год – 349676,1 тыс.рублей, на 2015 год – 363685,7  тыс.рубле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иные межбюджетные трансферты из областного бюджета на 2013 – 2015 годы в сумме 92,9 тыс.рублей ежегодно (приложение 12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в районный бюджет из бюджетов поселений на осуществление части полномочий по решению вопросов местного значения в соответствии с заключенными соглашениями на 2013 год предусмотрены в сумме 34548,1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безвозмездных поступлений от других бюджетов бюджетной системы РФ в бюджете района на 2013 год прогнозируется на уровне 71,3 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2 Бюджетного кодекса Российской Федерации дополнительно распределяемые в течении 2013 года межбюджетные трансферты будут учтены в районном бюджете по факту их поступл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безвозмездные поступлени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чет прогнозируемой суммы поступлений от прочих безвозмездных поступлений (добровольные пожертвования) выполнен на основании данных главных администраторов доходов районного бюджета - Управления культуры администрации Катав-Ивановского муниципального района, Управление образования администрации Катав-Иванов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ступление в районный бюджет прочих безвозмездных поступлений (добровольных пожертвований) на 2013 год прогнозируется в сумме 493,1 тыс.рублей, поступление доходов на 2014 и 2015 годы прогнозируется на уровне 2013 года – 493,1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оступлений в 2013 году составит 0,1 %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щий объем расходов</w:t>
      </w:r>
      <w:r>
        <w:rPr>
          <w:sz w:val="28"/>
          <w:szCs w:val="28"/>
        </w:rPr>
        <w:t xml:space="preserve"> районного бюджета на 2013 – 2015 годы составляе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 2013 год 703403,5 тыс. рублей или 109,8 % к первоначальному уровню текущего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14 год – 646593,5 тыс. рублей или 91,9 % к уровню 2013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2015 год – 690459,2 тыс. рублей или 106,8 % к уровню 2014 г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рмирование расходной части районного бюджета на 2013 – 2015 годы оказали влияние следующие основные факторы:</w:t>
      </w:r>
    </w:p>
    <w:p>
      <w:pPr>
        <w:pStyle w:val="24"/>
        <w:spacing w:lineRule="auto" w:line="276"/>
        <w:rPr>
          <w:szCs w:val="28"/>
        </w:rPr>
      </w:pPr>
      <w:r>
        <w:rPr>
          <w:szCs w:val="28"/>
        </w:rPr>
        <w:t xml:space="preserve">1) реализация приоритетов бюджетной политики, сформулированных в  Указах Президента Российской Федерации от 7 мая 2012 года; </w:t>
      </w:r>
    </w:p>
    <w:p>
      <w:pPr>
        <w:pStyle w:val="24"/>
        <w:spacing w:lineRule="auto" w:line="276"/>
        <w:rPr>
          <w:szCs w:val="28"/>
        </w:rPr>
      </w:pPr>
      <w:r>
        <w:rPr>
          <w:szCs w:val="28"/>
        </w:rPr>
        <w:t>2) уточнение объема расходных обязательств с учетом ограниченного срока действия отдельных нормативных правовых актов Катав-Ивановского муниципального района;</w:t>
      </w:r>
    </w:p>
    <w:p>
      <w:pPr>
        <w:pStyle w:val="24"/>
        <w:spacing w:lineRule="auto" w:line="276"/>
        <w:rPr>
          <w:szCs w:val="28"/>
        </w:rPr>
      </w:pPr>
      <w:r>
        <w:rPr>
          <w:szCs w:val="28"/>
        </w:rPr>
        <w:t>3) продолжение работы по поэтапному переходу к формированию и исполнению районного бюджета по программно-целевому принципу в разрезе целевых программ Катав-Иванов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роста и снижения бюджетных ассигнований по разделам (подразделам) являются уточнение бюджетной классификации расходов (когда  аналогичные расходы отражаются по другим кодам бюджетной классификации),  уточнение контингентов получателей муниципальных услуг и мер социальной поддержки, окончание действия (принятие новых) районных целевых программ, уточнение перечней мероприятий и сроков их реализации, а также другие объективные факторы, указанные в пояснительной записке. Таким образом, только на основе темпов снижения (увеличения) плановых бюджетных ассигнований по разделам (подразделам) нельзя сделать вывод о снижении (увеличении) финансирования отрас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2014 и 2015 годы носят ориентировочный характер и будут уточняться при формировании соответствующих бюдж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ая структура расходов районного бюджета на 2013 – 2015 годы приведена в приложении 13 к настоящей запис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районного бюджета на 2013 – 2015 годы осуществлялось в соответствии с  Методикой и порядком планирования бюджетных ассигнований районного бюджета на 2013 год и на плановый период 2014 и 2015 годов, утвержденными Приказом Финансового управления администрации Катав-Ивановского муниципального района от 31.10.2012 г. № 178/1, с учетом следующих подходов:</w:t>
      </w:r>
    </w:p>
    <w:p>
      <w:pPr>
        <w:pStyle w:val="Style18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работников бюджетной сферы (за исключением педагогических работников общеобразовательных учреждений) определен на уровне 2012 года.</w:t>
      </w:r>
    </w:p>
    <w:p>
      <w:pPr>
        <w:pStyle w:val="Style18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педагогических работников общеобразовательных учреждений определен с учетом принятых в 2012 году решений о его повышении с целью доведения их средней заработной платы с 01.10.2012г. до средней по экономике Челябин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вка страховых взносов на обязательное пенсионное, социальное и медицинское страхование в соответствии с федеральным законодательством сохранена на уровне 2012 года в размере 30,2 процентов от фонда оплаты труда.</w:t>
      </w:r>
    </w:p>
    <w:p>
      <w:pPr>
        <w:pStyle w:val="24"/>
        <w:spacing w:lineRule="auto" w:line="276"/>
        <w:rPr/>
      </w:pPr>
      <w:r>
        <w:rPr>
          <w:szCs w:val="28"/>
        </w:rPr>
        <w:t xml:space="preserve">2. Бюджетные ассигнования на обеспечение деятельности районных казенных учреждений и органов государственной власти, а также на предоставление субсидий районным бюджетным и автономным учреждениям на выполнение муниципального задания определены с учетом индексации первоочередных расходов на оплату услуг связи, транспортных услуг, коммунальных услуг, приобретения продуктов питания, медикаментов, мягкого инвентаря на уровень инфляции в 2013 году - 5,5 %; в 2014 году –  5 %; в 2015 году – 5% в соответствии с прогнозом социально-экономического развития Челябинской области на 2013- 2015 годы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районным бюджетным и автономным учреждениям на оказание муниципальных услуг (выполнение работ) рассчитаны с учетом муниципальных заданий на основе нормативных затрат, определенных в соответствии с Методическими рекомендациями по расчету нормативных затрат на оказание районными бюджетными и автономными учреждениями муниципальных услуг и на содержание имущества районных бюджетных и автономных учреждений, утвержденными распоряжением Администрации Катав-Ивановского муниципального района от 30.05.2011г. № 205-р, а также в соответствии с ведомственными актами, устанавливающими отраслевой порядок расчета соответствующих нормативных затрат.</w:t>
      </w:r>
    </w:p>
    <w:p>
      <w:pPr>
        <w:pStyle w:val="24"/>
        <w:spacing w:lineRule="auto" w:line="276"/>
        <w:rPr>
          <w:szCs w:val="28"/>
        </w:rPr>
      </w:pPr>
      <w:r>
        <w:rPr>
          <w:szCs w:val="28"/>
        </w:rPr>
        <w:t>3. Объем бюджетных ассигнований на предоставление мер социальной поддержки жителей района определен в соответствии с действующими нормативными правовыми актами района.</w:t>
      </w:r>
    </w:p>
    <w:p>
      <w:pPr>
        <w:pStyle w:val="24"/>
        <w:spacing w:lineRule="auto" w:line="276"/>
        <w:rPr>
          <w:szCs w:val="28"/>
        </w:rPr>
      </w:pPr>
      <w:r>
        <w:rPr>
          <w:szCs w:val="28"/>
        </w:rPr>
        <w:t>4. Бюджетные ассигнования на уплату налога  на имущество, транспортного и земельного налога казенными, бюджетными учреждениями и органов местного самоуправления рассчитывается иным методом в соответствии с налоговыми законодательством путем умножения налоговой базы  на ставку налога с учетом установленных сроков уплаты.</w:t>
      </w:r>
    </w:p>
    <w:p>
      <w:pPr>
        <w:pStyle w:val="24"/>
        <w:spacing w:lineRule="auto" w:line="276"/>
        <w:rPr/>
      </w:pPr>
      <w:r>
        <w:rPr>
          <w:szCs w:val="28"/>
        </w:rPr>
        <w:t>5.Предусмотрены ассигнования на реализацию целевых программ, принятых муниципальным образование за счет средств районного бюджета, приложение  14.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ответствии с бюджетным законодательством в текстовой части проекта районного бюджета утверждается объем условно утверждаемых расходов (не распределенных в плановом периоде по разделам, подразделам, целевым статьям и видам расходов в ведомственной структуре расходов бюджета бюджетных ассигнований)  в сумме 16164,9 тыс. рублей на 2014 год и 34523,0 тыс. рублей на 2015 год, что составляет 2,5 процента общего объема расходов 2014 года и 5,0 процентов общего объема расходов 2015 года (ст. 184.1 БК РФ)., расходов на реализацию публичных нормативных обязательств района  (обязательные выплаты населению в денежной форме), установленных нормативными  правовыми   актами   Катав-Ивановского муниципального района на 2013 год   в  сумме 5697,0 тыс. рублей, из них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нсии за выслугу лет в органах местного самоуправления в соответствии с Решением Собрания депутатов Катав-Ивановского муниципального района «Об  утверждении положения о назначении и выплате пенсии за выслугу лет муниципальным служащим в органах местного самоуправления Катав-Ивановского муниципального района» от 23.03.2012г. №365 (в редакции от 18.04.2012г. № 385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мещение расходов по предоставлению мер социальной поддержки ежемесячная денежная выплата почетным гражданам Катав-Ивановского муниципального района в соответствии с Решением Собрания депутатов Катав-Ивановского муниципального района «Об утверждении Положения о почетном звании «Почетный гражданин Катав-Ивановского муниципального района», от 22.06.2011г. №252 (в редакции от 16.11.2011г. №307, от 18.07.2012г. № 428) 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нежное поощрение лицам, удостоенным Почетной грамотой и Благодарности Главы Катав-Ивановского муниципального района в соответствии с постановлением Главы Катав-Ивановского муниципального района «О Почетной грамоте и Благодарности Главы Катав-Ивановского муниципального района» от 22.08.2007г. №791 (в редакции от 29.07.2011г. №745 от 16.01.2012г. № 9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енежное поощрение лицам, удостоенным Почетной грамотой и Благодарственным письмом Собрания депутатов Катав-Ивановского муниципального района в соответствии с Решением Собрания депутатов Катав-Ивановского муниципального района «Об утверждении Положения о Почетной грамоте Собрания депутатов Катав-Ивановского муниципального района, Положения о благодарственном письме, поздравительном письме, поздравительном адресе, поздравительной открытке Собрания депутатов Катав-Ивановского муниципального района» от 09.07.2008г. №679 (редакции от 26.01.2011г. №152, от 15.09.2010г. № 86, от 17.08.2011г. № 271, от 26.12.2011г. № 328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ление мер социальной поддержки семьям, в которых одновременно родилось двое или более детей в соответствии с решением Собрания депутатов Катав-Ивановского муниципального района от 18.07.2007г.№493 «О порядке предоставления мер социальной поддержки семьям, в которых родилось двое и более детей» от 18.07.2007г. №493.</w:t>
      </w:r>
    </w:p>
    <w:p>
      <w:pPr>
        <w:pStyle w:val="TextBody"/>
        <w:spacing w:lineRule="auto" w:line="276" w:before="0" w:after="0"/>
        <w:ind w:firstLine="709"/>
        <w:rPr>
          <w:bCs/>
          <w:szCs w:val="28"/>
        </w:rPr>
      </w:pPr>
      <w:r>
        <w:rPr>
          <w:bCs/>
          <w:szCs w:val="28"/>
        </w:rPr>
        <w:t>Перечень публичных нормативных обязательств Катав-Ивановского муниципального района с указанием размеров денежных выплат приведен в приложении 15.</w:t>
      </w:r>
    </w:p>
    <w:p>
      <w:pPr>
        <w:pStyle w:val="TextBody"/>
        <w:spacing w:lineRule="auto" w:line="276" w:before="0" w:after="0"/>
        <w:ind w:firstLine="709"/>
        <w:rPr>
          <w:bCs/>
          <w:szCs w:val="28"/>
        </w:rPr>
      </w:pPr>
      <w:r>
        <w:rPr>
          <w:bCs/>
          <w:szCs w:val="28"/>
        </w:rPr>
        <w:t>Подробные комментарии к формированию расходов районного бюджета приведены далее в пояснениях по разделам и подразделам классификации расходов бюджетов.</w:t>
      </w:r>
    </w:p>
    <w:p>
      <w:pPr>
        <w:pStyle w:val="TextBody"/>
        <w:spacing w:lineRule="auto" w:line="276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lineRule="auto" w:line="276"/>
        <w:rPr>
          <w:b/>
          <w:b/>
          <w:szCs w:val="28"/>
        </w:rPr>
      </w:pPr>
      <w:r>
        <w:rPr>
          <w:b/>
          <w:szCs w:val="28"/>
        </w:rPr>
        <w:t>I. РАЗДЕЛ «ОБЩЕГОСУДАРСТВЕННЫЕ ВОПРОСЫ»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по разделу осуществлялось с учетом подходов, указанных в общей части настоящей запис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бюджетных ассигнований по разделу предусмотрены расходы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подраздела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 02 «Функционирование высшего должностного лица субъекта Российской Федерации и органа местного самоуправления» и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бюджетные ассигнования предусмотрены на обеспечение деятельности Главы Катав-Ивановского муниципального района и аппарата Администрации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бщих расходах </w:t>
      </w:r>
      <w:r>
        <w:rPr>
          <w:b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предусмотрены расходы за счет субвенций из областного бюджета в сумме 814,8 тыс. рублей в 2012году, в сумме 822,0 тыс. рублей в 2013году, в сумме 830,1 тыс. рублей в 2014году на выполнение следующих расходных обязательст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аботу комиссии по делам несовершеннолетних и защите их прав в сумме 273,9 тыс.рублей в 2013году, в сумме 275,5 тыс.рублей в 2014году, в сумме 277,2 тыс.рублей в 2015год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комплектование, учет, использование  и хранение архивных документов, отнесенных к государственной собственности Катав-Ивановского муниципального района в сумме 87,5 тыс.рублей в 2013 году и на плановый период 2014 и 2015год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создание административных комиссий и определение перечня должностных лиц, уполномоченных составлять протоколы об административных правонарушениях в сумме 90,3 тыс.рублей в 2013году, в сумме 91,1тыс.рублей в 2014году, в сумме 92,0 тыс.рублей в 2015год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лицензирование розничной алкогольной продукции в сумме 36,9 тыс.рублей в 2013году, в сумме 38,8 тыс. рублей в 2014 году, в сумме 40,7 тыс.рублей в 2015 год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государственных полномочий в области охраны труда в сумме 326,2 тыс. рублей в 2013 году, в сумме 329,1 тыс. рублей в 2014году, в сумме 332,7 тыс. рублей в 2015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подразделу 01 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бюджетные ассигнования предусмотрены на оплату труда Председателя Собрания депутатов Катав-Ивановского муниципального района, депутата Собрания, осуществляющего свою работу на профессиональной постоянной основе, а также обеспечение деятельности аппарата и ревизионной комиссии Собрания депут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подразделу 01 06 «Обеспечение деятельности финансовых органов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бюджетные ассигнования предусмотрены на обеспечение деятельности  Финансового управления Администрации Катав-Ивановского муниципального района в сумме 13259,0 тыс. рублей в 2013году, в сумме 10028,7 тыс.рублей в 2014году, в сумме 10065,6 тыс. рублей в 2015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подразделу 01 11 «Резервные фонды»</w:t>
      </w:r>
      <w:r>
        <w:rPr>
          <w:sz w:val="28"/>
          <w:szCs w:val="28"/>
        </w:rPr>
        <w:t xml:space="preserve"> предусмотрен резервный фонд Администрации Катав-Ивановского муниципального района в соответствии с постановлением Главы Катав-Ивановского муниципального района от 29.11.2005г. №842 «Об утверждении «Положения о порядке расходования средств резервного фонда администрации Катав-Ивановского муниципального района» в сумме 5500тыс. рублей, который будет использоваться для осуществления непредвиденных и чрезвычайных расход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01 13 «Другие общегосударстве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»</w:t>
      </w:r>
      <w:r>
        <w:rPr>
          <w:sz w:val="28"/>
          <w:szCs w:val="28"/>
        </w:rPr>
        <w:t xml:space="preserve"> предусмотрены бюджетные ассигнования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омитета имущественных отношений в сумме 3078,3 тыс. рублей в 2013году, 2619,3 тыс.рублей в 2014году, 2627,8 тыс. рублей в 2015 году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правления строительства в сумме 4441,3тыс. рублей в 2013 году, 4610,1 тыс. рублей в 2014году, 4635,7 тыс. рублей в 2015году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ценка недвижимости, признание прав собственности и регулирование отношений о государственной и муниципальной собственности в сумме 200,0тыс. рублей в 2013 году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«Кадровая политика в учреждениях здравоохранения Катав-Ивановского муниципального района на 2012-2014годы» в сумме 1500,0тыс. рублей в 2013году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ругих обязательств государства в сумме 2924,2 тыс. рублей в 2013году, из них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азмещение информационных материалов органа местного самоуправления в сумме 1100,0тыс. рублей в 2013году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ходы за предоставление статистической информации в сумме 100,0 тыс. рублей в 2013году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 в Ассоциации Челябинской области в сумме 66,0 тыс. рублей в 2013 год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бюджетные ассигнования на исполнение публичных нормативных обязательст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диновременной денежной премии лицам награжденных Почетной грамотой и Благодарностью Главы Катав-Ивановского муниципального района в сумме 980,0 тыс.рублей в 2013году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диновременной денежной премии лицам награжденных Почетной грамотой Собрания депутатов Катав-Ивановского муниципального района и благодарственным письмом в сумме 644,0 тыс.рублей в 2013году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РАЗДЕЛ «НАЦИОНАЛЬНАЯ ОБОРОНА»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Мобилизационная и вневойсковая подготовка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редусмотренные по подразделу «Мобилизационная и вневойсковая подготовка» бюджетные ассигнования характеризуется следующими данными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74"/>
        <w:gridCol w:w="1614"/>
        <w:gridCol w:w="840"/>
        <w:gridCol w:w="812"/>
        <w:gridCol w:w="722"/>
        <w:gridCol w:w="770"/>
        <w:gridCol w:w="809"/>
        <w:gridCol w:w="774"/>
      </w:tblGrid>
      <w:tr>
        <w:trPr>
          <w:trHeight w:val="486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СР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2г. (в ред. от 26.12.2011г. №325)в сопоставимых условиях</w:t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районного бюджета</w:t>
            </w:r>
          </w:p>
        </w:tc>
      </w:tr>
      <w:tr>
        <w:trPr>
          <w:trHeight w:val="1973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/2012,%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/2013, 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5/2014, %</w:t>
            </w:r>
          </w:p>
        </w:tc>
      </w:tr>
      <w:tr>
        <w:trPr>
          <w:trHeight w:val="72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9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,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,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102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9,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разделу 0203 «Мобилизационная и вневойсковая подготовка»</w:t>
      </w:r>
      <w:r>
        <w:rPr>
          <w:sz w:val="28"/>
          <w:szCs w:val="28"/>
        </w:rPr>
        <w:t xml:space="preserve"> предусматриваются межбюджетные трансферты в форме субвенций бюджетам поселений муниципального района на осуществление первичного воинского учета на территориях, где отсутствуют военные комиссариаты (за счет субвенции из Федерального бюджета)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ЗДЕЛ «НАЦИОНАЛЬНАЯ БЕЗОПАСНОСТЬ И ПРАВООХРАНИТЕЛЬНАЯ ДЕЯТЕЛЬНОСТЬ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о разделу «Национальная безопасность и правоохранительная деятельность» бюджетные ассигнования характеризуется следующими данны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944"/>
        <w:gridCol w:w="1744"/>
        <w:gridCol w:w="840"/>
        <w:gridCol w:w="812"/>
        <w:gridCol w:w="722"/>
        <w:gridCol w:w="770"/>
        <w:gridCol w:w="809"/>
        <w:gridCol w:w="774"/>
      </w:tblGrid>
      <w:tr>
        <w:trPr>
          <w:trHeight w:val="274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СР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2г. (в ред. от 26.12.2010г.) №325 в сопоставимых условиях</w:t>
            </w:r>
          </w:p>
        </w:tc>
        <w:tc>
          <w:tcPr>
            <w:tcW w:w="47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 районного бюджета</w:t>
            </w:r>
          </w:p>
        </w:tc>
      </w:tr>
      <w:tr>
        <w:trPr>
          <w:trHeight w:val="1591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/2012,%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</w:rPr>
              <w:t xml:space="preserve">2014/2013,% 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5/2014,%</w:t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3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,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,5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72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,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2,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7,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0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5</w:t>
            </w:r>
          </w:p>
        </w:tc>
      </w:tr>
    </w:tbl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Органы юстиции»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По данному подразделу отражаются бюджетные ассигнования на реализацию полномочий Российской Федерации по государственной регистрации актов гражданского состояния – 3292,3 тыс. рублей в 2013 году, 3507,1 тыс. рублей в 2014 году и 3630,5 тыс. рублей в 2015 году (за счет субвенции из федерального бюджета).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ind w:firstLine="708"/>
        <w:rPr/>
      </w:pPr>
      <w:r>
        <w:rPr>
          <w:sz w:val="28"/>
          <w:szCs w:val="28"/>
        </w:rPr>
        <w:t xml:space="preserve">Объем расходов в 2013 году предусмотрен в сумме 50,0 тыс. рублей в  на реализацию мероприятий по гражданской обороне.  </w:t>
      </w:r>
    </w:p>
    <w:p>
      <w:pPr>
        <w:pStyle w:val="TextBody"/>
        <w:spacing w:lineRule="auto" w:line="276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76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76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76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76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АЗДЕЛ «НАЦИОНАЛЬНАЯ ЭКОНОМИ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едусмотренные по </w:t>
      </w:r>
      <w:r>
        <w:rPr>
          <w:b/>
          <w:sz w:val="28"/>
          <w:szCs w:val="28"/>
        </w:rPr>
        <w:t xml:space="preserve">разделу «Национальная экономика» </w:t>
      </w:r>
      <w:r>
        <w:rPr>
          <w:sz w:val="28"/>
          <w:szCs w:val="28"/>
        </w:rPr>
        <w:t>бюджетные ассигнования, характеризуется следующими данными:</w:t>
      </w:r>
    </w:p>
    <w:p>
      <w:pPr>
        <w:pStyle w:val="Normal"/>
        <w:spacing w:lineRule="auto" w:line="360"/>
        <w:jc w:val="right"/>
        <w:rPr/>
      </w:pPr>
      <w:r>
        <w:rPr/>
        <w:t>(тыс.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82"/>
        <w:gridCol w:w="1332"/>
        <w:gridCol w:w="895"/>
        <w:gridCol w:w="750"/>
        <w:gridCol w:w="820"/>
        <w:gridCol w:w="845"/>
        <w:gridCol w:w="833"/>
        <w:gridCol w:w="837"/>
      </w:tblGrid>
      <w:tr>
        <w:trPr>
          <w:trHeight w:val="335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е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12 год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(в ред. от 26.12.2011 г. № 325) 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7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4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04 08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*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0,9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,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2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 экономики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04 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30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*</w:t>
      </w:r>
      <w:r>
        <w:rPr>
          <w:sz w:val="20"/>
          <w:szCs w:val="20"/>
        </w:rPr>
        <w:t>Согласно Приказа № 180-н от 21.12.2011 г. с 01.01.2012 г. расходы на содержание и ремонт дорог отражаются по подразделу 04 09 «Дорожное хозяйство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подразделу 04 08 «Транспорт»</w:t>
      </w:r>
      <w:r>
        <w:rPr>
          <w:sz w:val="28"/>
          <w:szCs w:val="28"/>
        </w:rPr>
        <w:t>, предусмотрены расходы в сумме 500,0 тыс. рублей:</w:t>
      </w:r>
    </w:p>
    <w:p>
      <w:pPr>
        <w:pStyle w:val="Style18"/>
        <w:numPr>
          <w:ilvl w:val="0"/>
          <w:numId w:val="4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целевой программы «Поддержка автотранспортных предприятий, осуществляющих пассажирские перевозки на территории Катав-Ивановского муниципального района» в сумме 5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подразделу 04 09 «Дорожное хозяйство»</w:t>
      </w:r>
      <w:r>
        <w:rPr>
          <w:sz w:val="28"/>
          <w:szCs w:val="28"/>
        </w:rPr>
        <w:t>, предусмотрены расходы на 2013 год в сумме 13590,9 тыс. рублей, на 2014 год в сумме 2698,4 тыс. рублей, на 2015 год в сумме 2833,3 тыс. рублей, в том числе:</w:t>
      </w:r>
    </w:p>
    <w:p>
      <w:pPr>
        <w:pStyle w:val="Style18"/>
        <w:numPr>
          <w:ilvl w:val="0"/>
          <w:numId w:val="6"/>
        </w:numPr>
        <w:ind w:left="0" w:firstLine="99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ереданным полномочиям Лесного сельского поселения на 2013 год на содержание и ремонт дорог общего пользования в сумме 40,9 тыс. рублей;</w:t>
      </w:r>
    </w:p>
    <w:p>
      <w:pPr>
        <w:pStyle w:val="Style18"/>
        <w:numPr>
          <w:ilvl w:val="0"/>
          <w:numId w:val="6"/>
        </w:numPr>
        <w:ind w:left="0" w:firstLine="99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ереданным полномочиям Катав-Ивановского городского поселения на 2013 год в сумме 13550,0 тыс. рублей, на 2014 год в сумме 2698,4 тыс. рублей, на 2015 год в сумме 2833,3 тыс. рублей, в том числе: 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и ремонт дорог общего пользования на 2013 год в сумме 6000,0 тыс. рублей, на 2014 год в сумме 2698,4 тыс. рублей, на 2015 год в сумме 2833,3 тыс. рублей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целевой программы «Благоустройство» на 2013 год в сумме 6550,0 тыс. рублей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муниципальной целевой программы «Развитие улично-дорожной сети Катав-Ивановского городского поселения на 2011-2015 гг.» на 2013 год в сумме 100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о подразделу 04 12 «Другие вопросы в области национальной экономики»</w:t>
      </w:r>
      <w:r>
        <w:rPr>
          <w:sz w:val="28"/>
          <w:szCs w:val="28"/>
        </w:rPr>
        <w:t>, на 2013 год предусмотрены расходы в сумме 1340,0 тыс. рублей, в том числе:</w:t>
      </w:r>
    </w:p>
    <w:p>
      <w:pPr>
        <w:pStyle w:val="Style18"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роприятия по землеустройству и землепользованию в сумме 240,0 тыс. рублей;</w:t>
      </w:r>
    </w:p>
    <w:p>
      <w:pPr>
        <w:pStyle w:val="Style18"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целевой программы «Развитие малого и среднего предпринимательства в Катав-Ивановском муниципальном районе на 2012-2015 годы» в сумме 650,0 тыс. рублей;</w:t>
      </w:r>
    </w:p>
    <w:p>
      <w:pPr>
        <w:pStyle w:val="Style18"/>
        <w:numPr>
          <w:ilvl w:val="0"/>
          <w:numId w:val="3"/>
        </w:numPr>
        <w:spacing w:before="0" w:after="0"/>
        <w:ind w:left="0" w:firstLine="92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реализацию национального проекта «Доступное и комфортное жилье – гражданам России» в Челябинской области на 2011-2015 годы в сумме 450,0 тыс. рублей, из них: </w:t>
      </w:r>
    </w:p>
    <w:p>
      <w:pPr>
        <w:pStyle w:val="Normal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 подпрограмме «Подготовка земельных участков для освоения в целях жилищного строительства» в сумме 450,0 тыс. рублей.</w:t>
      </w:r>
    </w:p>
    <w:p>
      <w:pPr>
        <w:pStyle w:val="Normal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АЗДЕЛ «ЖИЛИЩНО-КОММУНАЛЬНОЕ ХОЗЯЙСТВО»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Предусмотренные по разделу «Жилищно-коммунальное хозяйство» бюджетные ассигнования характеризуется следующими данными:</w:t>
      </w:r>
    </w:p>
    <w:p>
      <w:pPr>
        <w:pStyle w:val="25"/>
        <w:spacing w:before="0" w:after="0"/>
        <w:ind w:left="357" w:firstLine="35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/>
        <w:t>(тыс. 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417"/>
        <w:gridCol w:w="992"/>
        <w:gridCol w:w="993"/>
        <w:gridCol w:w="992"/>
        <w:gridCol w:w="850"/>
        <w:gridCol w:w="1134"/>
        <w:gridCol w:w="851"/>
      </w:tblGrid>
      <w:tr>
        <w:trPr>
          <w:trHeight w:val="28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на 2012 год (в редакции от 26.12.2011г № 325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 местного бюджета</w:t>
            </w:r>
          </w:p>
        </w:tc>
      </w:tr>
      <w:tr>
        <w:trPr>
          <w:trHeight w:val="13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9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</w:tbl>
    <w:p>
      <w:pPr>
        <w:pStyle w:val="24"/>
        <w:ind w:hanging="0"/>
        <w:rPr>
          <w:b/>
          <w:b/>
          <w:sz w:val="26"/>
          <w:szCs w:val="26"/>
        </w:rPr>
      </w:pPr>
      <w:r>
        <w:rPr/>
        <w:t>*</w:t>
      </w:r>
      <w:r>
        <w:rPr>
          <w:sz w:val="20"/>
        </w:rPr>
        <w:t>Согласно Приказа № 180-н от 21.12.2011 г. с 01.01.2012 г. расходы на содержание и ремонт дорог отражаются по подразделу 04 09 «Дорожное хозяйство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iCs/>
          <w:sz w:val="28"/>
          <w:szCs w:val="28"/>
        </w:rPr>
        <w:t xml:space="preserve">В целом по разделу «Жилищно-коммунальное хозяйство»  предусмотрены расходы на 2013 год в сумме 10006,9 </w:t>
      </w:r>
      <w:r>
        <w:rPr>
          <w:iCs/>
          <w:sz w:val="28"/>
          <w:szCs w:val="28"/>
        </w:rPr>
        <w:t>тыс. рублей, на 2014 год в сумме 9161,4 тыс. рублей и на 2015 год в сумме 9617,1 тыс. рублей.</w:t>
      </w:r>
    </w:p>
    <w:p>
      <w:pPr>
        <w:pStyle w:val="Heading3"/>
        <w:spacing w:lineRule="auto" w:line="276"/>
        <w:ind w:hanging="0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По подразделу 05 01 «Жилищное хозяйство» </w:t>
      </w:r>
      <w:r>
        <w:rPr>
          <w:b w:val="false"/>
          <w:bCs/>
          <w:szCs w:val="28"/>
        </w:rPr>
        <w:t>предусмотрены расходы на 2013 год в сумме 100,0 тыс. рублей, из них:</w:t>
      </w:r>
    </w:p>
    <w:p>
      <w:pPr>
        <w:pStyle w:val="Style18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 реализацию национального проекта «Доступное и комфортное жилье – гражданам России» в Челябинской области на 2011-2015 годы в сумме 100,0 тыс. рублей, из них: </w:t>
      </w:r>
    </w:p>
    <w:p>
      <w:pPr>
        <w:pStyle w:val="Normal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 подпрограмме «Развитие малоэтажного строительства» в сумме 100,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iCs/>
          <w:sz w:val="28"/>
          <w:szCs w:val="28"/>
        </w:rPr>
        <w:t xml:space="preserve">По подразделу 05 02 «Коммунальное хозяйство» </w:t>
      </w:r>
      <w:r>
        <w:rPr>
          <w:bCs/>
          <w:iCs/>
          <w:sz w:val="28"/>
          <w:szCs w:val="28"/>
        </w:rPr>
        <w:t>предусмотрены расходы на 2013 год в сумме 3090,0 тыс. рублей, на 2014 год в сумме 2609,9 тыс. рублей, на 2015 год в сумме 2740,4 тыс. рублей:</w:t>
      </w:r>
    </w:p>
    <w:p>
      <w:pPr>
        <w:pStyle w:val="Style18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ходы на 2013 год в сумме 600,0 тыс. рублей на реализацию национального проекта «Доступное и комфортное жилье – гражданам России» в Челябинской области на 2011-2015 годы» по подпрограмме «Модернизация объектов коммунальной инфраструктуры»;</w:t>
      </w:r>
    </w:p>
    <w:p>
      <w:pPr>
        <w:pStyle w:val="Style18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сходы по переданным полномочиям Катав-Ивановского городского поселения на 2013 год в сумме 2490,0 тыс. рублей, на 2014 год в сумме 2609,9 тыс. рублей, на 2015 год в сумме 2740,4 тыс. рублей, из них:</w:t>
      </w:r>
    </w:p>
    <w:p>
      <w:pPr>
        <w:pStyle w:val="Normal"/>
        <w:spacing w:lineRule="auto" w:line="276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 реализацию целевой программы «Чистая вода» в Катав-Ивановском муниципальном районе на 2010-2020 годы на 2013 год в сумме 2490,0 тыс. рублей, на 2014 год в сумме 1258,4 тыс. рублей, на 2015 год в сумме 1321,3 тыс. рублей;</w:t>
      </w:r>
    </w:p>
    <w:p>
      <w:pPr>
        <w:pStyle w:val="Style18"/>
        <w:ind w:left="0"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на реализацию муниципальной целевой программы «Водоснабжение частного сектора Катав-Ивановского городского поселения на 2011-2020гг.» на 2013 год не планируются, на 2014 год в сумме 1351,5 тыс. рублей, на 2015 год в сумме 1419,1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iCs/>
          <w:sz w:val="28"/>
          <w:szCs w:val="28"/>
        </w:rPr>
        <w:t xml:space="preserve">По подразделу 05 03 «Благоустройство» </w:t>
      </w:r>
      <w:r>
        <w:rPr>
          <w:bCs/>
          <w:iCs/>
          <w:sz w:val="28"/>
          <w:szCs w:val="28"/>
        </w:rPr>
        <w:t>планируются расходы на 2013 год в сумме 6816,9 тыс. рублей, на 2014 год в сумме 6551,5 тыс. рублей и на 2015 год в сумме 6876,7 тыс. рублей, из них:</w:t>
      </w:r>
    </w:p>
    <w:p>
      <w:pPr>
        <w:pStyle w:val="Style18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переданным полномочиям Лесного сельского поселения по благоустройству на 2013 год (уличное освещение, обслуживание уличного освещения) в сумме  162,8 тыс. рублей; </w:t>
      </w:r>
    </w:p>
    <w:p>
      <w:pPr>
        <w:pStyle w:val="Style18"/>
        <w:numPr>
          <w:ilvl w:val="0"/>
          <w:numId w:val="8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ереданным полномочиям Катав-Ивановского городского поселения на 2013 год в сумме 6654,1 тыс. рублей, на 2014 год в сумме 6551,5 тыс. рублей, на 2015 год в сумме 6876,7 тыс. рублей, из них: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(уличное освещение, обслуживание уличного освещения, озеленение, организация и содержание мест захоронения, прочие мероприятия)  на 2013 год в сумме 6404,1 тыс. рублей, на 2014 год в сумме 6266,0 тыс. рублей, на 2015 год в сумме 6577,0 тыс. рублей;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целевой программы «Обустройство автобусных остановок» на 2013 год в сумме 250,0 тыс. рублей, на 2014 год в сумме 285,5 тыс. рублей, на 2015 год в сумме 299,7 тыс. рублей.</w:t>
      </w:r>
    </w:p>
    <w:p>
      <w:pPr>
        <w:pStyle w:val="Style18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ЗДЕЛ «ОХРАНА ОКРУЖАЮЩЕЙ СРЕДЫ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о разделу «Охрана окружающей сре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характеризуется следующими данны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86"/>
        <w:gridCol w:w="1531"/>
        <w:gridCol w:w="968"/>
        <w:gridCol w:w="824"/>
        <w:gridCol w:w="965"/>
        <w:gridCol w:w="694"/>
        <w:gridCol w:w="964"/>
        <w:gridCol w:w="694"/>
      </w:tblGrid>
      <w:tr>
        <w:trPr>
          <w:trHeight w:val="435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акции от 26.12.2011г. № 325) в сопоставимых условиях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31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3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4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%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5 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72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2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7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1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66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66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52,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7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1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По подразделу 0603 «Охрана объектов растительного и животного мира и среды их обитания»</w:t>
      </w:r>
      <w:r>
        <w:rPr>
          <w:sz w:val="28"/>
          <w:szCs w:val="28"/>
        </w:rPr>
        <w:t xml:space="preserve"> предусматриваются бюджетные  ассигнования на реализацию Целевой программы  природоохранных мероприятий  оздоровления экологической обстановки в Катав-Ивановском муниципальном районе Челябинской области на 2010-2015 годы в сумме 140,0 тыс. рублей, из них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совершенствование системы мониторинга окружающей среды в сумме  140,0 тыс. рублей.</w:t>
      </w:r>
    </w:p>
    <w:p>
      <w:pPr>
        <w:pStyle w:val="Heading3"/>
        <w:spacing w:lineRule="auto" w:line="276"/>
        <w:ind w:firstLine="567"/>
        <w:jc w:val="both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Подраздел 0605 «Другие вопросы в области охраны окружающей среды». </w:t>
      </w:r>
      <w:r>
        <w:rPr>
          <w:b w:val="false"/>
          <w:szCs w:val="28"/>
        </w:rPr>
        <w:t xml:space="preserve">По данному подразделу предусмотрены бюджетные ассигнования за счет средств областного бюджета на </w:t>
      </w:r>
      <w:r>
        <w:rPr>
          <w:b w:val="false"/>
          <w:bCs/>
          <w:szCs w:val="28"/>
        </w:rPr>
        <w:t>предоставление субвенций на реализацию переданных государственных полномочий в области охраны окружающей среды – 254,8 тыс. рублей в 2013 году, 256,3 тыс. рублей в 2014 году и 257,9 тыс. рублей в 2015 году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РАЗДЕЛ «ОБРАЗОВАНИЕ»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едусмотренные по разделу «Образование» бюджетные ассигнования характеризуется следующими данными:</w:t>
      </w:r>
    </w:p>
    <w:p>
      <w:pPr>
        <w:pStyle w:val="25"/>
        <w:jc w:val="right"/>
        <w:rPr/>
      </w:pPr>
      <w:r>
        <w:rPr/>
        <w:t>(тыс. рублей)</w:t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900"/>
        <w:gridCol w:w="1417"/>
        <w:gridCol w:w="1276"/>
        <w:gridCol w:w="709"/>
        <w:gridCol w:w="1276"/>
        <w:gridCol w:w="708"/>
        <w:gridCol w:w="1332"/>
        <w:gridCol w:w="695"/>
      </w:tblGrid>
      <w:tr>
        <w:trPr>
          <w:trHeight w:val="525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. от 26.12.2011г. № 325) в сопостави-мы условиях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36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0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6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35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4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7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43,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,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8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1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88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780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7</w:t>
            </w:r>
          </w:p>
        </w:tc>
      </w:tr>
    </w:tbl>
    <w:p>
      <w:pPr>
        <w:pStyle w:val="Heading3"/>
        <w:spacing w:lineRule="auto" w:line="276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бюджетных ассигнований по разделу определен с учетом подходов, указанных в общей части настоящей записк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подразделу 0701 «Дошкольное образование»</w:t>
      </w:r>
      <w:r>
        <w:rPr>
          <w:sz w:val="28"/>
          <w:szCs w:val="28"/>
        </w:rPr>
        <w:t xml:space="preserve"> предусмотрены бюджетные ассигнования на функционирование учреждений дошкольного образования, находящихся в ведении исполнительной власти муниципального района в общем объеме 139307,6 тыс. рублей в 2013 году,  130256,1тыс. рублей в 2014 году, 136735,0 тыс. рублей в 2015 год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бюджетных ассигнований в 2013 году по подразделу обусловлено  мерами по повышению фонда оплаты труда педагогических работников дошкольных образовательных учреждений с целью доведения их средней заработной платы до средней в сфере общего образования, из них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чет межбюджетных трансфертов в виде субсидии местным бюджетам на софинансирование дополнительных расходов в связи с доведением средней заработной платы педагогических работников дошкольных муниципальных образовательных учреждений до средней заработной платы в сфере общего образования в сумме 14133,2 тыс.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обственных средств района в сумме 1570,4 тыс.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льнейшем указанные средства будут предусматриваться при формировании бюджетов с учетом возможностей местных бюджетов по реализации указанных полномоч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расходов предусмотрены расходы за счет межбюджетных трансфертов из областного бюджет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/>
        <w:t xml:space="preserve">(тыс. рублей)         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43"/>
        <w:gridCol w:w="1275"/>
        <w:gridCol w:w="1222"/>
        <w:gridCol w:w="756"/>
        <w:gridCol w:w="1178"/>
        <w:gridCol w:w="699"/>
        <w:gridCol w:w="1159"/>
        <w:gridCol w:w="940"/>
      </w:tblGrid>
      <w:tr>
        <w:trPr>
          <w:trHeight w:val="525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. от 26.12.2011г. № 325) в сопостави-мы условиях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36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2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1,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9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7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9,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9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1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редусмотрены бюджетные ассигнования за счет средств района на реализацию целевых програм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оддержка и развитие дошкольного образования Катав-Ивановского муниципального района на 2011-2014 годы» в сумме 1630,0 тыс. рублей  в 2013 год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овышение уровня пожарной безопасности образовательных и дошкольных учреждений Катав-Ивановского муниципального района» в сумме 1200,0 тыс. рублей в 2013 год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Реконструкция и капитальный ремонт образовательных учреждений на 2011-2014гг» в сумме 500,0 тыс. рублей в 2013 году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По подразделу 0702 «Общее образование»</w:t>
      </w:r>
      <w:r>
        <w:rPr>
          <w:sz w:val="28"/>
          <w:szCs w:val="28"/>
        </w:rPr>
        <w:t xml:space="preserve"> предусмотрены бюджетные ассигнования на содержание учреждений, обеспечивающих предоставления общего и дополнительного образования для детей, обучающихся в образовательных учреждениях, находящихся  в введении муниципальных органов исполнительной власти, в том числе в: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полных средних и средних школ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-юношеской спортивной школы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нции юных технико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ого дом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ционной школы- интернат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 искусств.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(тыс. рублей)            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24"/>
        <w:gridCol w:w="1214"/>
        <w:gridCol w:w="1114"/>
        <w:gridCol w:w="726"/>
        <w:gridCol w:w="1075"/>
        <w:gridCol w:w="688"/>
        <w:gridCol w:w="1051"/>
        <w:gridCol w:w="929"/>
      </w:tblGrid>
      <w:tr>
        <w:trPr>
          <w:trHeight w:val="525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ья 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. от 26.12.2011г. № 325) в сопостави-мы условиях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36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17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 42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61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18,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70,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83,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 42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кольные учрежд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4,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8,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4,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4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 424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3,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0,1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4,9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4,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 433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3,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2,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2,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 520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пособие за классное руководств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,9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,6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406,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449,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971,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343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их расходах по подразделу «Общее образование» предусмотрены  расходы за счет межбюджетных трансфертов из областного бюджета в сумме 132453,6 тыс. рублей в 2013 году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2981,0 тыс. рублей в 2014 году, 133534,0 тыс. рублей в 2015 году, из них:</w:t>
      </w:r>
    </w:p>
    <w:p>
      <w:pPr>
        <w:pStyle w:val="Style18"/>
        <w:ind w:lef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19"/>
        <w:gridCol w:w="1276"/>
        <w:gridCol w:w="992"/>
        <w:gridCol w:w="709"/>
        <w:gridCol w:w="992"/>
        <w:gridCol w:w="709"/>
        <w:gridCol w:w="850"/>
        <w:gridCol w:w="709"/>
      </w:tblGrid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. от 26.12.2011г. № 325) в сопостави-мы условиях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3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2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государственных гарантий прав граждан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5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9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9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09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рганизацию предоставления дошкольного и общего образования по основным  общеобразовательным программам в муниципальных специальных (коррекционных) образовательных учреждениях для обучающихся, воспитанников с отклонениями в развит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9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0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2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циальную поддержку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3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37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4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6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8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8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8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субвенции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2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73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245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785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4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продуктами питания детей из малообеспеченных семей и детей с нарушением здоровья, обучающихся в муниципальных 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убсидий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1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межбюджетных трансфертов из областного бюджета по подразделу 0702 «Общее образова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6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4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98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53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</w:tr>
    </w:tbl>
    <w:p>
      <w:pPr>
        <w:pStyle w:val="Style18"/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бюджетных ассигнований в 2013 году по  сравнению с первоначальным бюджетом 2012 года по подразделу обусловлен :</w:t>
      </w:r>
    </w:p>
    <w:p>
      <w:pPr>
        <w:pStyle w:val="Style18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м фонда оплаты труда педагогических работников общеобразовательных учреждений с 01.10.2012г. с целью доведения среднемесячной заработной платы педагогических работников до средней по экономике Челябинской области;</w:t>
      </w:r>
    </w:p>
    <w:p>
      <w:pPr>
        <w:pStyle w:val="Style18"/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м субвенции местным бюджетам на обеспечение  государственных  гарантий прав граждан в сфере образования, в связи с введением Федеральных государственных образовательных стандартов (изменений нормы часов преподавательской работы за ставку заработной платы) и дополнительного часа физкультуры, образовательных учреждений, реализующих программы общего образования реализующих программ.</w:t>
      </w:r>
    </w:p>
    <w:p>
      <w:pPr>
        <w:pStyle w:val="Style18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одразделу 0707 «Молодежная политика и оздоровление детей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расходы в общем объеме 2307,1 тыс. рублей в 2013 году, 423,1 тыс. рублей в 2014 году, 423,1 тыс. рублей в 2015 году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  <w:szCs w:val="24"/>
        </w:rPr>
        <w:t>(тыс. рублей)</w:t>
      </w:r>
      <w:r>
        <w:rPr/>
        <w:t xml:space="preserve">              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463"/>
        <w:gridCol w:w="1160"/>
        <w:gridCol w:w="10"/>
        <w:gridCol w:w="699"/>
        <w:gridCol w:w="709"/>
        <w:gridCol w:w="708"/>
        <w:gridCol w:w="567"/>
        <w:gridCol w:w="851"/>
        <w:gridCol w:w="709"/>
      </w:tblGrid>
      <w:tr>
        <w:trPr>
          <w:trHeight w:val="398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36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. от 26.12.2011г. № 325) в сопостави-мы услов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24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9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роведению оздоровительной кампании детей-всего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доровление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функций казенными учреждения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еятельности подведомствен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7</w:t>
            </w:r>
          </w:p>
        </w:tc>
        <w:tc>
          <w:tcPr>
            <w:tcW w:w="3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2013 год за счет средств района предусмотрены бюджетные ассигнования на реализацию муниципальной целевой программы «Гражданско-патриотического воспитания молодежи на территории Катав-Ивановского муниципального района на 2012-2014гг» в сумме 150,0 тыс.рублей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По подразделу 0709 «Другие вопросы в области образования»</w:t>
      </w:r>
      <w:r>
        <w:rPr>
          <w:sz w:val="28"/>
          <w:szCs w:val="28"/>
        </w:rPr>
        <w:t xml:space="preserve"> предусмотрены бюджетные ассигнования н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деятельности управления образова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мероприятия в области образо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деятельности методического кабин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 централизованных бухгалтерий, групп хозяйственного обслуживания;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евые и муниципальные  програм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щий объем расходов по подразделу 0709 </w:t>
      </w:r>
      <w:r>
        <w:rPr>
          <w:b/>
          <w:sz w:val="28"/>
          <w:szCs w:val="28"/>
        </w:rPr>
        <w:t xml:space="preserve">«Другие вопросы в области образования» </w:t>
      </w:r>
      <w:r>
        <w:rPr>
          <w:sz w:val="28"/>
          <w:szCs w:val="28"/>
        </w:rPr>
        <w:t>предусмотрены в сумме 20074,1 тыс. рублей в 2013 году, 14230,5 тыс. рублей в 2014 году, 14278,8 тыс. рублей в 2015 году</w:t>
      </w:r>
    </w:p>
    <w:p>
      <w:pPr>
        <w:pStyle w:val="Normal"/>
        <w:spacing w:lineRule="auto" w:line="36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тыс. рублей)                                                                                                         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77"/>
        <w:gridCol w:w="1134"/>
        <w:gridCol w:w="851"/>
        <w:gridCol w:w="708"/>
        <w:gridCol w:w="851"/>
        <w:gridCol w:w="709"/>
        <w:gridCol w:w="850"/>
        <w:gridCol w:w="709"/>
      </w:tblGrid>
      <w:tr>
        <w:trPr>
          <w:trHeight w:val="525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,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   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. от 26.12.2011г. № 325) в сопостави-мы условиях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364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right="-2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2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 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подведомственных учреждений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1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8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функций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3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84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бсидия решение вопросов местного значения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-50"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94,3</w:t>
            </w:r>
          </w:p>
          <w:p>
            <w:pPr>
              <w:pStyle w:val="Normal"/>
              <w:ind w:left="-50"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4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3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8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</w:tr>
    </w:tbl>
    <w:p>
      <w:pPr>
        <w:pStyle w:val="Heading3"/>
        <w:spacing w:lineRule="auto" w:line="276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их расходах по подразделу предусмотрены  расходы за счет межбюджетных трансфертов из областного бюджета виде субсидии на решение вопросов местного значения в сфере образования в сумме 35,0 тыс.рублей в течение 2013-2015 годов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2013 году предусмотрено финансирование за счет собственных средств районного бюджета на реализацию муниципальных целевых програм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овышение уровня пожарной безопасности образовательных и дошкольных учреждений Катав-Ивановского муниципального района» в сумме 200,0 тыс. рублей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рганизация питания детей и подростков в образовательных учреждениях на 2011-2015гг» 2200,0 тыс. рублей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Формирование кадровой политики в Катав-Ивановском муниципальном районе на 2012-2015 годы» в сумме 400,0 тыс.рублей;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Развитие образования в Катав-Ивановском муниципальном районе на 2013-2015 годы» в сумме 2000,0 тыс.рублей.</w:t>
      </w:r>
    </w:p>
    <w:p>
      <w:pPr>
        <w:pStyle w:val="Style18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>
          <w:b/>
          <w:b/>
          <w:szCs w:val="28"/>
        </w:rPr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>. РАЗДЕЛ «КУЛЬТУРА, КИНЕМАТОГРАФИ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firstLine="720"/>
        <w:rPr>
          <w:szCs w:val="28"/>
        </w:rPr>
      </w:pPr>
      <w:r>
        <w:rPr>
          <w:szCs w:val="28"/>
        </w:rPr>
        <w:t>Предусмотренные по разделу «Культура, кинематография» бюджетные ассигнования характеризуется следующими данными:</w:t>
      </w:r>
    </w:p>
    <w:p>
      <w:pPr>
        <w:pStyle w:val="TextBody"/>
        <w:spacing w:lineRule="auto" w:line="276" w:before="0" w:after="0"/>
        <w:ind w:firstLine="720"/>
        <w:jc w:val="right"/>
        <w:rPr/>
      </w:pPr>
      <w:r>
        <w:rPr/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19"/>
        <w:gridCol w:w="1523"/>
        <w:gridCol w:w="1083"/>
        <w:gridCol w:w="738"/>
        <w:gridCol w:w="1111"/>
        <w:gridCol w:w="783"/>
        <w:gridCol w:w="984"/>
        <w:gridCol w:w="816"/>
      </w:tblGrid>
      <w:tr>
        <w:trPr>
          <w:trHeight w:val="52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акции от 26.12.2011г. № 325) в сопоставимых условиях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445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62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13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6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6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1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,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3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5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00</w:t>
            </w:r>
          </w:p>
          <w:p>
            <w:pPr>
              <w:pStyle w:val="Normal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54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17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522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40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</w:tr>
      <w:tr>
        <w:trPr>
          <w:trHeight w:val="84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ереданные полномочия сельскими поселения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7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3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spacing w:lineRule="auto" w:line="276"/>
        <w:ind w:hanging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Heading3"/>
        <w:spacing w:lineRule="auto" w:line="276"/>
        <w:ind w:hanging="0"/>
        <w:rPr>
          <w:bCs/>
          <w:szCs w:val="28"/>
        </w:rPr>
      </w:pPr>
      <w:r>
        <w:rPr>
          <w:bCs/>
          <w:szCs w:val="28"/>
        </w:rPr>
        <w:t>Подраздел  «Культура»</w:t>
      </w:r>
    </w:p>
    <w:p>
      <w:pPr>
        <w:pStyle w:val="Footer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одраздела предусмотрены расходы:</w:t>
      </w:r>
    </w:p>
    <w:p>
      <w:pPr>
        <w:pStyle w:val="Footer"/>
        <w:spacing w:lineRule="auto" w:line="276"/>
        <w:ind w:left="7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276"/>
        <w:ind w:left="720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276"/>
        <w:ind w:left="7201" w:hanging="0"/>
        <w:jc w:val="right"/>
        <w:rPr/>
      </w:pPr>
      <w:r>
        <w:rPr/>
        <w:t>(тыс. рублей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918"/>
        <w:gridCol w:w="1523"/>
        <w:gridCol w:w="1028"/>
        <w:gridCol w:w="738"/>
        <w:gridCol w:w="1028"/>
        <w:gridCol w:w="869"/>
        <w:gridCol w:w="977"/>
        <w:gridCol w:w="926"/>
      </w:tblGrid>
      <w:tr>
        <w:trPr>
          <w:trHeight w:val="525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акции от 26.12.2011г. № 325) в сопоставимых условиях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4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, из них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88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7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152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в области культуры и кинематограф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 и постоянные выставк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9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3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3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9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62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1,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51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и сохранение культуры и искусства Катав-Ивановского муниципального района на 2011-2013 г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1</w:t>
            </w:r>
          </w:p>
          <w:p>
            <w:pPr>
              <w:pStyle w:val="Normal"/>
              <w:ind w:left="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46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01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66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1,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546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9,2 </w:t>
            </w:r>
          </w:p>
        </w:tc>
      </w:tr>
    </w:tbl>
    <w:p>
      <w:pPr>
        <w:pStyle w:val="Footer"/>
        <w:spacing w:lineRule="auto" w:line="276"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spacing w:lineRule="auto" w:line="276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по подразделу определен с учетом подходов, указанных в общей части настоящей записки.</w:t>
      </w:r>
    </w:p>
    <w:p>
      <w:pPr>
        <w:pStyle w:val="Footer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в сфере культуры осуществляется в соответствии с основными стратегическими целями и задачами:</w:t>
      </w:r>
    </w:p>
    <w:p>
      <w:pPr>
        <w:pStyle w:val="Header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жителям района музейных фондов                    (использование музейных фондов  в культурных, образовательных и информационных целях);</w:t>
      </w:r>
    </w:p>
    <w:p>
      <w:pPr>
        <w:pStyle w:val="Header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средством культурной деятельности позитивного образа муниципального района (поддержка и распространение лучших образцов многонациональной традиционной культуры)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обеспечение доступности жителям района  информационных ресурсо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библиоте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храна историко-культурного наследия района (учет объектов культурного наследия и организация работ по сохранению объектов культурного наследия).</w:t>
      </w:r>
    </w:p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>
          <w:szCs w:val="28"/>
        </w:rPr>
      </w:pPr>
      <w:r>
        <w:rPr>
          <w:szCs w:val="28"/>
        </w:rPr>
        <w:t>В общих объемах бюджетных ассигнований предусмотрены расходы за счет межбюджетных трансфертов из областного бюджета:</w:t>
      </w:r>
    </w:p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Footer"/>
        <w:spacing w:lineRule="auto" w:line="276"/>
        <w:ind w:left="7201" w:hanging="0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559"/>
        <w:gridCol w:w="1134"/>
        <w:gridCol w:w="709"/>
        <w:gridCol w:w="1077"/>
        <w:gridCol w:w="907"/>
        <w:gridCol w:w="916"/>
        <w:gridCol w:w="927"/>
      </w:tblGrid>
      <w:tr>
        <w:trPr>
          <w:trHeight w:val="5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акции от 26.12.2011г. № 325) в сопоставимых условиях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лату библиотечным работникам лечебного пособия и ежемесячной надбавки к должностному окладу за выслугу лет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района посел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комплектование книжных фондов библиотек муниципальных образований за счет межбюджетных трансферт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/>
      </w:pPr>
      <w:r>
        <w:rPr>
          <w:szCs w:val="28"/>
        </w:rPr>
        <w:t>Увеличение объема межбюджетных трансфертов обусловлено выделением дополнительных средств на выплату библиотечным работникам муниципальных учреждений лечебного пособия и ежемесячной надбавки к должностному окладу за выслугу лет в виде субсидии из областного бюджета по проекту бюджета на 2013 год на 4,8% больше уровня текущего года, по проекту бюджета на 2014-2015 годы на уровне 2013 года;</w:t>
      </w:r>
    </w:p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24"/>
        <w:tabs>
          <w:tab w:val="clear" w:pos="708"/>
          <w:tab w:val="left" w:pos="9360" w:leader="none"/>
        </w:tabs>
        <w:spacing w:lineRule="auto" w:line="276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3"/>
        <w:spacing w:lineRule="auto" w:line="276"/>
        <w:ind w:hanging="0"/>
        <w:rPr/>
      </w:pPr>
      <w:r>
        <w:rPr>
          <w:bCs/>
          <w:szCs w:val="28"/>
        </w:rPr>
        <w:t xml:space="preserve">Подраздел </w:t>
      </w:r>
      <w:r>
        <w:rPr>
          <w:szCs w:val="28"/>
        </w:rPr>
        <w:t xml:space="preserve">08 04 </w:t>
      </w:r>
      <w:r>
        <w:rPr>
          <w:bCs/>
          <w:szCs w:val="28"/>
        </w:rPr>
        <w:t xml:space="preserve"> «Другие вопросы в области культуры, кинематографии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spacing w:lineRule="auto" w:line="276" w:before="0" w:after="0"/>
        <w:ind w:left="0" w:hanging="0"/>
        <w:contextualSpacing/>
        <w:rPr/>
      </w:pPr>
      <w:r>
        <w:rPr>
          <w:szCs w:val="28"/>
        </w:rPr>
        <w:t xml:space="preserve">          </w:t>
      </w:r>
      <w:r>
        <w:rPr>
          <w:bCs/>
          <w:iCs/>
          <w:szCs w:val="28"/>
        </w:rPr>
        <w:t xml:space="preserve">Бюджетные ассигнования по подразделу </w:t>
      </w:r>
      <w:r>
        <w:rPr>
          <w:szCs w:val="28"/>
        </w:rPr>
        <w:t>характеризуются следующими показателями:</w:t>
      </w:r>
    </w:p>
    <w:p>
      <w:pPr>
        <w:pStyle w:val="Footer"/>
        <w:spacing w:lineRule="auto" w:line="276"/>
        <w:ind w:left="7201" w:hanging="0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1701"/>
        <w:gridCol w:w="1001"/>
        <w:gridCol w:w="742"/>
        <w:gridCol w:w="1095"/>
        <w:gridCol w:w="686"/>
        <w:gridCol w:w="1081"/>
        <w:gridCol w:w="782"/>
      </w:tblGrid>
      <w:tr>
        <w:trPr>
          <w:trHeight w:val="5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акции от 26.12.2011г. № 325) в сопоставимых условиях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централизованной бухгалте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8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,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 повышению уровня пожарной безопасности учреждений культуры  Катав-Ивановского муниципального района на 2011-2015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61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64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3,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53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 w:before="0" w:after="0"/>
        <w:ind w:left="0" w:firstLine="709"/>
        <w:contextualSpacing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TextBodyIndent"/>
        <w:spacing w:lineRule="auto" w:line="276" w:before="0" w:after="0"/>
        <w:ind w:left="0" w:firstLine="709"/>
        <w:contextualSpacing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76" w:before="0" w:after="0"/>
        <w:ind w:left="0" w:firstLine="709"/>
        <w:contextualSpacing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276" w:before="0" w:after="0"/>
        <w:ind w:left="0" w:firstLine="709"/>
        <w:contextualSpacing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spacing w:lineRule="auto" w:line="276"/>
        <w:rPr/>
      </w:pPr>
      <w:r>
        <w:rPr>
          <w:b/>
          <w:szCs w:val="28"/>
          <w:lang w:val="en-US"/>
        </w:rPr>
        <w:t>IX</w:t>
      </w:r>
      <w:r>
        <w:rPr>
          <w:b/>
          <w:szCs w:val="28"/>
        </w:rPr>
        <w:t>. РАЗДЕЛ «ЗДРАВООХРАНЕНИЕ»</w:t>
      </w:r>
    </w:p>
    <w:p>
      <w:pPr>
        <w:pStyle w:val="TextBodyIndent"/>
        <w:spacing w:lineRule="auto" w:line="276" w:before="0" w:after="0"/>
        <w:ind w:lef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 w:before="0" w:after="0"/>
        <w:ind w:left="0" w:firstLine="720"/>
        <w:rPr>
          <w:szCs w:val="28"/>
        </w:rPr>
      </w:pPr>
      <w:r>
        <w:rPr>
          <w:szCs w:val="28"/>
        </w:rPr>
        <w:t>Предусмотренные по разделу «Здравоохранение» бюджетные ассигнования характеризуется следующими данными:</w:t>
      </w:r>
    </w:p>
    <w:p>
      <w:pPr>
        <w:pStyle w:val="TextBodyIndent"/>
        <w:spacing w:before="0" w:after="0"/>
        <w:ind w:left="7201" w:firstLine="170"/>
        <w:rPr/>
      </w:pPr>
      <w:r>
        <w:rPr>
          <w:szCs w:val="28"/>
        </w:rPr>
        <w:t>(тыс. ру</w:t>
      </w:r>
      <w:r>
        <w:rPr/>
        <w:t>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843"/>
        <w:gridCol w:w="992"/>
        <w:gridCol w:w="709"/>
        <w:gridCol w:w="850"/>
        <w:gridCol w:w="709"/>
        <w:gridCol w:w="850"/>
        <w:gridCol w:w="709"/>
      </w:tblGrid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 на 2012 год (в ред. от 26.12.2011г. № 325) в сопоставимых условиях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2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</w:tr>
    </w:tbl>
    <w:p>
      <w:pPr>
        <w:pStyle w:val="Heading3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е бюджетных ассигнований обусловлено изменениями в рамках дальнейшего перевода здравоохранения на одноканальное финансирование через систему обязательного медицинского страхования, а так же денежных выплат медицинскому персоналу фельдшерско-акушерских пунктов, врачам, фельдшерам и медицинским сестрам скорой медицинской помощи за счет средств обязательного медицинского страхования.  Только расходы по медицинской помощи, оказываемой незастрахованным гражданам будут проводиться за счет субвенции из областного бюдж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ставе раздела предусмотрены бюджетные ассигнования на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субсидии  бюджетным учреждениям  на финансовое обеспечение государственного задания на оказание государственных услуг (выполнение работ), а именно муниципальному учреждению «Катав-Ивановская центральная районная больница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2013 год - 8497,4 тыс.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2014 год – 8592,1 тыс.рублей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015 год - 8691,4 тыс.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расходы в рамках муниципальных целевых программ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013 год: Муниципальная целевая программа "Профилактика бешенства на территории Катав-Ивановского муниципального района на 2011-2015 годы" в сумме 50,0 тыс.рублей;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2013 год: Районная программа "Профилактика клещевого энцефалита на территории  Катав-Ивановского муниципального района на 2011-2015 годы" в сумме 90,0 тыс.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b/>
          <w:bCs/>
          <w:caps/>
          <w:szCs w:val="28"/>
          <w:lang w:val="en-US"/>
        </w:rPr>
        <w:t>X</w:t>
      </w:r>
      <w:r>
        <w:rPr>
          <w:b/>
          <w:bCs/>
          <w:caps/>
          <w:szCs w:val="28"/>
        </w:rPr>
        <w:t>. РАЗДЕЛ «Социальная политика»</w:t>
      </w:r>
    </w:p>
    <w:p>
      <w:pPr>
        <w:pStyle w:val="TextBody"/>
        <w:spacing w:lineRule="auto" w:line="276" w:before="0" w:after="0"/>
        <w:ind w:firstLine="709"/>
        <w:rPr>
          <w:b/>
          <w:b/>
          <w:bCs/>
          <w:iCs/>
          <w:caps/>
          <w:szCs w:val="28"/>
        </w:rPr>
      </w:pPr>
      <w:r>
        <w:rPr>
          <w:b/>
          <w:bCs/>
          <w:iCs/>
          <w:caps/>
          <w:szCs w:val="28"/>
        </w:rPr>
      </w:r>
    </w:p>
    <w:p>
      <w:pPr>
        <w:pStyle w:val="TextBody"/>
        <w:spacing w:lineRule="auto" w:line="276" w:before="0" w:after="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Предусмотренные по разделу «Социальная политика» бюджетные ассигнования характеризуются следующими данными:</w:t>
      </w:r>
    </w:p>
    <w:p>
      <w:pPr>
        <w:pStyle w:val="TextBody"/>
        <w:spacing w:lineRule="auto" w:line="276" w:before="0" w:after="0"/>
        <w:ind w:firstLine="709"/>
        <w:jc w:val="right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                                                                                      </w:t>
      </w:r>
      <w:r>
        <w:rPr>
          <w:bCs/>
          <w:iCs/>
          <w:szCs w:val="28"/>
        </w:rPr>
        <w:t>(тыс. рублей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83"/>
        <w:gridCol w:w="1937"/>
        <w:gridCol w:w="1106"/>
        <w:gridCol w:w="829"/>
        <w:gridCol w:w="1105"/>
        <w:gridCol w:w="694"/>
        <w:gridCol w:w="1106"/>
        <w:gridCol w:w="694"/>
      </w:tblGrid>
      <w:tr>
        <w:trPr>
          <w:trHeight w:val="33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  <w:br/>
              <w:t xml:space="preserve">(в редакции от 26.12.2011г. №325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опоставимых условиях</w:t>
            </w:r>
          </w:p>
        </w:tc>
        <w:tc>
          <w:tcPr>
            <w:tcW w:w="5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5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%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%</w:t>
            </w:r>
          </w:p>
        </w:tc>
      </w:tr>
      <w:tr>
        <w:trPr>
          <w:trHeight w:val="833" w:hRule="atLeast"/>
        </w:trPr>
        <w:tc>
          <w:tcPr>
            <w:tcW w:w="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68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5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93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 654,5</w:t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317,1</w:t>
            </w:r>
          </w:p>
        </w:tc>
        <w:tc>
          <w:tcPr>
            <w:tcW w:w="82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11,7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16,0</w:t>
            </w:r>
          </w:p>
        </w:tc>
        <w:tc>
          <w:tcPr>
            <w:tcW w:w="6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 603,1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564,8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 266,8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316,5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48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776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50,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59,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93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39,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43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8,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34,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4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00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 645,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702,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 717,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227,0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6</w:t>
            </w:r>
          </w:p>
        </w:tc>
      </w:tr>
    </w:tbl>
    <w:p>
      <w:pPr>
        <w:pStyle w:val="TextBody"/>
        <w:spacing w:lineRule="auto" w:line="360" w:before="0" w:after="0"/>
        <w:ind w:firstLine="851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TextBody"/>
        <w:spacing w:lineRule="auto" w:line="276" w:before="0" w:after="0"/>
        <w:ind w:firstLine="709"/>
        <w:rPr/>
      </w:pPr>
      <w:r>
        <w:rPr>
          <w:szCs w:val="28"/>
        </w:rPr>
        <w:t>Использование бюджетных ассигнований, предусмотренных по разделу «Социальная политика» направлено на реализацию стратегической цели – повышение уровня и качества жизни граждан, нуждающихся в социальной защите государства. Достижение стратегической цели осуществляется через решение задач, объединенных в два направл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ервое – разработка и реализация мер, направленных на повышение благосостояния населения, снижение бедности и неравенства населения по денежным доходам, на повышение реальных доходов населения за счет предоставления мер социальной поддержки: выплата пособий, компенсаций, субсидий, предоставление установленных законом льго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– улучшение качества жизни пожилых людей, инвалидов, неблагополучных семей с детьми, детей-сирот и детей, оставшихся без попечения родителей, за счет развития и совершенствования системы социального обслужи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бюджетных ассигнований на 2013 год предусмотрены расходы  по следующим направлениям:</w:t>
      </w:r>
    </w:p>
    <w:p>
      <w:pPr>
        <w:pStyle w:val="Heading2"/>
        <w:spacing w:lineRule="auto" w:line="276"/>
        <w:ind w:firstLine="709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 xml:space="preserve">подразделу 10.02  «Социальное обслуживание населения» </w:t>
      </w:r>
      <w:r>
        <w:rPr>
          <w:szCs w:val="28"/>
        </w:rPr>
        <w:t xml:space="preserve">предусмотренные бюджетные ассигнования на реализацию переданных государственных полномочий </w:t>
      </w:r>
      <w:r>
        <w:rPr>
          <w:bCs/>
          <w:iCs/>
          <w:szCs w:val="28"/>
        </w:rPr>
        <w:t>за счёт субвенции из областного бюджета характеризуются следующими данными:</w:t>
      </w:r>
    </w:p>
    <w:p>
      <w:pPr>
        <w:pStyle w:val="Normal"/>
        <w:spacing w:lineRule="auto" w:line="276"/>
        <w:ind w:left="56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ind w:left="567" w:hanging="0"/>
        <w:jc w:val="center"/>
        <w:rPr/>
      </w:pPr>
      <w:r>
        <w:rPr/>
        <w:t xml:space="preserve">                          </w:t>
      </w:r>
      <w:r>
        <w:rPr/>
        <w:t>(тыс. рублей)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843"/>
        <w:gridCol w:w="993"/>
        <w:gridCol w:w="850"/>
        <w:gridCol w:w="992"/>
        <w:gridCol w:w="851"/>
        <w:gridCol w:w="992"/>
        <w:gridCol w:w="708"/>
      </w:tblGrid>
      <w:tr>
        <w:trPr>
          <w:trHeight w:val="24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Целевая стать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 год</w:t>
              <w:br/>
              <w:t>(в редакции от 26.12.2011г. №325)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опоставимых условиях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69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14/2013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15/204,%</w:t>
            </w:r>
          </w:p>
        </w:tc>
      </w:tr>
      <w:tr>
        <w:trPr>
          <w:trHeight w:val="8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right="-9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8 00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держание учреждений социального обслуживания населения – всего, в том числе: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3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 5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 7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9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КЦС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6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 17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 24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0,7</w:t>
            </w:r>
          </w:p>
        </w:tc>
      </w:tr>
      <w:tr>
        <w:trPr>
          <w:trHeight w:val="21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еспечение деятельности социального прию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2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 3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 47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1,2</w:t>
            </w:r>
          </w:p>
        </w:tc>
      </w:tr>
    </w:tbl>
    <w:p>
      <w:pPr>
        <w:pStyle w:val="Heading2"/>
        <w:spacing w:lineRule="auto" w:line="360"/>
        <w:ind w:firstLine="709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pacing w:lineRule="auto" w:line="276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став бюджетных ассигнований по данному подразделу на содержание входят 2 муниципальных учреждения: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Бюджетное учреждение «Комплексный центр социального обслуживания населения Катав-Ивановского муниципального района»;</w:t>
      </w:r>
    </w:p>
    <w:p>
      <w:pPr>
        <w:pStyle w:val="Normal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Казенное учреждение «Социально-реабилитационный центр для несовершеннолетних» Катав-Ивановского муниципального района.                                                                                             </w:t>
      </w:r>
    </w:p>
    <w:p>
      <w:pPr>
        <w:pStyle w:val="Heading3"/>
        <w:spacing w:lineRule="auto" w:line="276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По подразделу  10.03 «Социальное обеспечение населения»  </w:t>
      </w:r>
      <w:r>
        <w:rPr>
          <w:b w:val="false"/>
          <w:szCs w:val="28"/>
        </w:rPr>
        <w:t xml:space="preserve">предусмотренные бюджетные ассигнования характеризуются следующими данными:      </w:t>
      </w:r>
      <w:r>
        <w:rPr>
          <w:szCs w:val="28"/>
        </w:rPr>
        <w:t xml:space="preserve">                                                         </w:t>
      </w:r>
    </w:p>
    <w:p>
      <w:pPr>
        <w:pStyle w:val="Heading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5"/>
        <w:jc w:val="right"/>
        <w:rPr/>
      </w:pPr>
      <w:r>
        <w:rPr>
          <w:rFonts w:eastAsia="Times New Roman"/>
        </w:rPr>
        <w:t xml:space="preserve">      </w:t>
      </w:r>
      <w:r>
        <w:rPr/>
        <w:t>(тыс. рублей)</w:t>
      </w:r>
    </w:p>
    <w:tbl>
      <w:tblPr>
        <w:tblW w:w="102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67"/>
        <w:gridCol w:w="1418"/>
        <w:gridCol w:w="1276"/>
        <w:gridCol w:w="708"/>
        <w:gridCol w:w="1134"/>
        <w:gridCol w:w="709"/>
        <w:gridCol w:w="1276"/>
        <w:gridCol w:w="709"/>
      </w:tblGrid>
      <w:tr>
        <w:trPr>
          <w:trHeight w:val="24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5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</w:t>
            </w:r>
          </w:p>
          <w:p>
            <w:pPr>
              <w:pStyle w:val="25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tabs>
                <w:tab w:val="clear" w:pos="708"/>
                <w:tab w:val="left" w:pos="1310" w:leader="none"/>
              </w:tabs>
              <w:spacing w:before="0" w:after="20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2 год</w:t>
              <w:br/>
              <w:t>(в редакции от 26.12.2011г. №325)  в сопоставимых условиях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43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5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360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25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5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/2012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36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25"/>
              <w:spacing w:before="0" w:after="20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5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3/2012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ind w:left="-108" w:right="-13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25"/>
              <w:spacing w:before="0" w:after="200"/>
              <w:ind w:left="-108" w:right="-13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5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5/2014,%</w:t>
            </w:r>
          </w:p>
        </w:tc>
      </w:tr>
      <w:tr>
        <w:trPr>
          <w:trHeight w:val="1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200"/>
              <w:ind w:left="-878" w:right="-62" w:first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-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-127" w:righ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6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-16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56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-159" w:right="-108" w:firstLine="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-851" w:firstLine="7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2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-851" w:firstLine="7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-851" w:firstLine="7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3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-851" w:firstLine="74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4</w:t>
            </w:r>
          </w:p>
        </w:tc>
      </w:tr>
      <w:tr>
        <w:trPr>
          <w:trHeight w:val="1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200"/>
              <w:ind w:left="360" w:right="9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200"/>
              <w:ind w:left="360" w:right="9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200"/>
              <w:ind w:left="360" w:right="9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before="0" w:after="200"/>
              <w:ind w:left="360" w:right="98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 00 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енсии муниципальным служа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360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 00 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оц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360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 97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 2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3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4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 00 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 Мероприятия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360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 00 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Целевые программы муниципальных образований  «Доступное и комфортное жильё гражданам России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360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программа «Предоставление работникам бюджетной сферы безвозмездных субсидий  на приобретение или строительство жил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рограмма «Оказание молодым семьям государственной поддержки для улучшения жилищных услов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2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правлены:</w:t>
      </w:r>
    </w:p>
    <w:p>
      <w:pPr>
        <w:pStyle w:val="25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убличных нормативных обязательств по ежемесячным выплатам пенсий за выслугу лет в органах местного самоуправления Катав-Ивановского муниципального района в соответствии с Решением Собрания депутатов Катав-Ивановского муниципального района «Об утверждении «Положения о назначении  и выплате пенсии за выслугу лет муниципальным служащим в органах местного самоуправления Катав-Ивановского муниципального района от 23.03.2012г. №365 с учётом внесённых изменений Решением Собрания депутатов Катав-Ивановского муниципального района от 18.04.2012г. №385. Увеличение расходов  по ежемесячным выплатам пенсий за выслугу лет обусловлено увеличением численности получателей средств и изменениями в положении - объем бюджетных ассигнований по подразделу предусмотрен в сумме 3 258,0 тыс. рублей или 161,9% к уровню текущего года;</w:t>
      </w:r>
    </w:p>
    <w:p>
      <w:pPr>
        <w:pStyle w:val="25"/>
        <w:ind w:lef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в составе расходов «Социальная помощь» предусмотрены бюджетные ассигнования на реализацию мер социальной поддержки за счёт субвенций: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09"/>
        <w:jc w:val="right"/>
        <w:rPr/>
      </w:pPr>
      <w:r>
        <w:rPr>
          <w:rFonts w:eastAsia="Times New Roman CYR"/>
        </w:rPr>
        <w:t xml:space="preserve">                                                                                                    </w:t>
      </w:r>
      <w:r>
        <w:rPr/>
        <w:t>(тыс.рублей)</w:t>
      </w:r>
    </w:p>
    <w:tbl>
      <w:tblPr>
        <w:tblW w:w="1024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"/>
        <w:gridCol w:w="2667"/>
        <w:gridCol w:w="1423"/>
        <w:gridCol w:w="990"/>
        <w:gridCol w:w="747"/>
        <w:gridCol w:w="993"/>
        <w:gridCol w:w="708"/>
        <w:gridCol w:w="851"/>
        <w:gridCol w:w="850"/>
        <w:gridCol w:w="465"/>
      </w:tblGrid>
      <w:tr>
        <w:trPr>
          <w:tblHeader w:val="true"/>
          <w:trHeight w:val="239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п/п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  <w:br/>
              <w:t>(в редакции от 26.12.2011г. №325)  в сопоставимых условиях</w:t>
            </w:r>
          </w:p>
        </w:tc>
        <w:tc>
          <w:tcPr>
            <w:tcW w:w="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47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13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беспечение мер социальной поддержки для лиц, награждённых знаком «Почётный донор СССР», «Почётный донор России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8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1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плату жилищно-коммунальных услуг отдельным категориям гражд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267,4</w:t>
            </w:r>
          </w:p>
          <w:p>
            <w:pPr>
              <w:pStyle w:val="Normal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2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7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8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24"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right="12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местным бюджетам на оплату жилого помещения и коммунальных услуг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61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0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31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выплату ежемесячного пособия по уходу за ребенком в возрасте от полутора до трех л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8</w:t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выплату ежемесячного пособия на ребён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79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7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из областного бюджета на обеспечение мер социальной поддержки граждан, имеющие звание «Ветеран труда Челябинской области» (Закон Челябинской области «О мерах социальной поддержки ветеранов труда в Челябинской области»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5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11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1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из областного бюджета на обеспечение мер социальной поддержки ветеранов труда и тружеников тыла (Закон Челябинской области «О мерах социальной поддержки ветеранов»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98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17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72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за счет субвенции из областного бюджета на дополнительные меры социальной защиты ветеранов в Челябинской области (Закон «О дополнительных мерах социальной защиты ветеранов в Челябинской области»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right="12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9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из областного бюджета на другие меры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right="12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right="12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из областного бюджета на осуществление мер социальной поддержки граждан, работающих  и проживающих в сельских населенных пункт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2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из областного бюджета на выплату единовременного пособия при рождении ребён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6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из областного бюджета на возмещение стоимости услуг по погребению и выплаты социального пособия на погреб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7"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из областного бюджета на ежемесячную денежную выплату на оплату жилья и коммунальных услуг многодетной семе (Закон Челябинской области «О статусе и дополнительных мерах социальной поддержки многодетной семьи в Челябинской области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9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7" w:right="12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27"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 80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81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 26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3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4</w:t>
            </w:r>
          </w:p>
        </w:tc>
        <w:tc>
          <w:tcPr>
            <w:tcW w:w="4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ёме расходов по подразделу 10.03 предусмотрены расходы на социальные выплаты за счёт средств местного бюджета: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тыс. рублей)</w:t>
      </w:r>
    </w:p>
    <w:tbl>
      <w:tblPr>
        <w:tblW w:w="100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9"/>
        <w:gridCol w:w="1701"/>
        <w:gridCol w:w="850"/>
        <w:gridCol w:w="709"/>
        <w:gridCol w:w="743"/>
        <w:gridCol w:w="674"/>
        <w:gridCol w:w="826"/>
        <w:gridCol w:w="675"/>
      </w:tblGrid>
      <w:tr>
        <w:trPr>
          <w:trHeight w:val="22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ANX"/>
              <w:spacing w:lineRule="auto" w:line="240" w:before="240" w:after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ANX"/>
              <w:spacing w:lineRule="auto" w:line="240" w:before="240" w:after="240"/>
              <w:ind w:left="36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napToGrid w:val="false"/>
              <w:spacing w:lineRule="auto" w:line="240" w:before="0" w:after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ANX"/>
              <w:spacing w:lineRule="auto" w:line="240" w:before="0" w:after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12 год</w:t>
              <w:br/>
              <w:t>(в редакции от 26.12.2011г. №325) в сопоставимых условиях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0" w:after="240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роект районного бюджета</w:t>
            </w:r>
          </w:p>
        </w:tc>
      </w:tr>
      <w:tr>
        <w:trPr>
          <w:trHeight w:val="1570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napToGrid w:val="false"/>
              <w:spacing w:lineRule="auto" w:line="240" w:before="0" w:after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ANX"/>
              <w:spacing w:lineRule="auto" w:line="240" w:before="0" w:after="0"/>
              <w:ind w:left="113" w:right="-10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/2012, 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ANX"/>
              <w:spacing w:lineRule="auto" w:line="240" w:before="0" w:after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ANX"/>
              <w:spacing w:lineRule="auto" w:line="240" w:before="0" w:after="240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14/2013, %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ANX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ANX"/>
              <w:spacing w:lineRule="auto" w:line="240" w:before="0" w:after="240"/>
              <w:ind w:left="-83" w:right="-25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15/2014, %</w:t>
            </w:r>
          </w:p>
          <w:p>
            <w:pPr>
              <w:pStyle w:val="Normal"/>
              <w:ind w:left="-83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3" w:right="-2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</w:tr>
      <w:tr>
        <w:trPr>
          <w:trHeight w:val="40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0" w:after="0"/>
              <w:ind w:left="-123" w:firstLine="123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овогодние подарки для детей из малообеспечен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left="-1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left="-135" w:firstLine="135"/>
              <w:jc w:val="center"/>
              <w:rPr>
                <w:sz w:val="20"/>
              </w:rPr>
            </w:pPr>
            <w:r>
              <w:rPr>
                <w:sz w:val="20"/>
              </w:rPr>
              <w:t>6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left="-62" w:firstLine="62"/>
              <w:jc w:val="center"/>
              <w:rPr>
                <w:sz w:val="20"/>
              </w:rPr>
            </w:pPr>
            <w:r>
              <w:rPr>
                <w:sz w:val="20"/>
              </w:rPr>
              <w:t>179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0" w:after="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Фонд материаль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Социальная поддержка семей, в которых родилось одновременно по 2 и боле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firstLine="7"/>
              <w:jc w:val="center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hanging="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5 33 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NX"/>
              <w:spacing w:lineRule="auto" w:line="240" w:before="240" w:after="240"/>
              <w:ind w:left="36" w:hanging="17"/>
              <w:jc w:val="left"/>
              <w:rPr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left="-10" w:hanging="1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tabs>
                <w:tab w:val="clear" w:pos="708"/>
                <w:tab w:val="left" w:pos="999" w:leader="none"/>
              </w:tabs>
              <w:spacing w:lineRule="auto" w:line="240" w:before="240" w:after="240"/>
              <w:ind w:left="-108" w:right="-15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 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right="-68" w:hanging="6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,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left="-108" w:right="-74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lef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lef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40" w:before="240" w:after="240"/>
              <w:ind w:left="-14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24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76"/>
        <w:rPr/>
      </w:pPr>
      <w:r>
        <w:rPr>
          <w:szCs w:val="28"/>
        </w:rPr>
        <w:t>На мероприятия в области социальной политики за счет средств районного бюджета предусмотрены бюджетные ассигнования:</w:t>
      </w:r>
    </w:p>
    <w:p>
      <w:pPr>
        <w:pStyle w:val="24"/>
        <w:spacing w:lineRule="auto" w:line="276"/>
        <w:jc w:val="right"/>
        <w:rPr/>
      </w:pPr>
      <w:r>
        <w:rPr/>
        <w:t>(тыс.рублей)</w:t>
      </w:r>
    </w:p>
    <w:tbl>
      <w:tblPr>
        <w:tblW w:w="98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835"/>
        <w:gridCol w:w="1589"/>
        <w:gridCol w:w="821"/>
        <w:gridCol w:w="709"/>
        <w:gridCol w:w="653"/>
        <w:gridCol w:w="525"/>
        <w:gridCol w:w="1090"/>
        <w:gridCol w:w="567"/>
      </w:tblGrid>
      <w:tr>
        <w:trPr>
          <w:trHeight w:val="284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  <w:p>
            <w:pPr>
              <w:pStyle w:val="24"/>
              <w:ind w:left="-29" w:firstLine="2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4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ind w:hanging="0"/>
              <w:rPr/>
            </w:pPr>
            <w:r>
              <w:rPr>
                <w:sz w:val="20"/>
              </w:rPr>
              <w:t>2012</w:t>
            </w:r>
            <w:r>
              <w:rPr>
                <w:bCs/>
                <w:sz w:val="20"/>
              </w:rPr>
              <w:t xml:space="preserve"> год</w:t>
            </w:r>
          </w:p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(в редакции от 26.12.2011г. №325)  в сопоставимых условиях</w:t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роект районного бюджета</w:t>
            </w:r>
          </w:p>
        </w:tc>
      </w:tr>
      <w:tr>
        <w:trPr>
          <w:trHeight w:val="144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-29" w:firstLine="29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  <w:t>2013/2012,%</w:t>
            </w:r>
          </w:p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4"/>
              <w:ind w:left="84" w:right="113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014/2013, 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ANX"/>
              <w:spacing w:lineRule="auto" w:line="240" w:before="0" w:after="240"/>
              <w:ind w:left="-83" w:right="-25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15/2014, %</w:t>
            </w:r>
          </w:p>
          <w:p>
            <w:pPr>
              <w:pStyle w:val="24"/>
              <w:spacing w:lineRule="auto" w:line="360"/>
              <w:ind w:left="84" w:right="113" w:firstLine="2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чётные гражда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10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6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582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  <w:t>Поддержка совета ветеран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3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188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left"/>
              <w:rPr>
                <w:sz w:val="20"/>
              </w:rPr>
            </w:pPr>
            <w:r>
              <w:rPr>
                <w:sz w:val="20"/>
              </w:rPr>
              <w:t>Фонд мероприят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105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sz w:val="20"/>
              </w:rPr>
            </w:pPr>
            <w:r>
              <w:rPr>
                <w:sz w:val="20"/>
              </w:rPr>
              <w:t>514 00 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left="-29" w:firstLine="2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 w:before="0" w:after="0"/>
        <w:ind w:firstLine="709"/>
        <w:rPr/>
      </w:pPr>
      <w:r>
        <w:rPr>
          <w:szCs w:val="28"/>
        </w:rPr>
        <w:t>Увеличение расходов на мероприятия в области социальной политики обусловлено внесением изменений в Положение о почетном звании «Почетный гражданин Катав-Ивановского муниципального района» и рекомендуемой сметой для поддержки Совета ветеранов. Объем бюджетных ассигнований по подразделу предусмотрен в сумме 1 136,0 тыс. рублей или 271,1% к уровню текущего года.</w:t>
      </w:r>
    </w:p>
    <w:p>
      <w:pPr>
        <w:pStyle w:val="Heading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76"/>
        <w:ind w:firstLine="709"/>
        <w:jc w:val="both"/>
        <w:rPr/>
      </w:pPr>
      <w:r>
        <w:rPr>
          <w:szCs w:val="28"/>
        </w:rPr>
        <w:t>По подразделу  10.04 «Охрана семьи и детства»</w:t>
      </w:r>
      <w:r>
        <w:rPr>
          <w:b w:val="false"/>
          <w:bCs/>
          <w:iCs/>
          <w:szCs w:val="28"/>
        </w:rPr>
        <w:t xml:space="preserve"> отражены расходы за счет  межбюджетных трансфертов из областного бюджета, из них: 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обеспечение детей-сирот и детей, оставшихся без попечения родителей, лиц из их числа, детей, находящихся под опекой (попечительством), жилой площадью;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компенсацию части платы, взимаемой с родителей (законных представителей) за содержание ребёнка в образовательных организациях, реализующих основную общеобразовательную программу дошкольного образования.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spacing w:lineRule="auto" w:line="276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76"/>
        <w:ind w:firstLine="720"/>
        <w:jc w:val="righ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467"/>
        <w:gridCol w:w="1418"/>
        <w:gridCol w:w="992"/>
        <w:gridCol w:w="709"/>
        <w:gridCol w:w="992"/>
        <w:gridCol w:w="709"/>
        <w:gridCol w:w="992"/>
        <w:gridCol w:w="709"/>
      </w:tblGrid>
      <w:tr>
        <w:trPr>
          <w:trHeight w:val="288" w:hRule="atLeast"/>
          <w:cantSplit w:val="true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right="113" w:hanging="0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bCs/>
                <w:sz w:val="20"/>
              </w:rPr>
            </w:pPr>
            <w:r>
              <w:rPr>
                <w:sz w:val="20"/>
              </w:rPr>
              <w:t>2012</w:t>
            </w: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д </w:t>
            </w:r>
          </w:p>
          <w:p>
            <w:pPr>
              <w:pStyle w:val="Heading3"/>
              <w:ind w:hanging="0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(</w:t>
            </w:r>
            <w:r>
              <w:rPr>
                <w:bCs/>
                <w:sz w:val="20"/>
              </w:rPr>
              <w:t>в редакции от 26.12.2011г. №325)  в сопоставимых условиях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491" w:hRule="atLeast"/>
          <w:cantSplit w:val="true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3"/>
              <w:ind w:right="-9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right="-93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013/2012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/2013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/2014,%</w:t>
            </w:r>
          </w:p>
        </w:tc>
      </w:tr>
      <w:tr>
        <w:trPr>
          <w:trHeight w:val="36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, находящихся по опекой (попечительством), не имеющих закреплённого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7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96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ёнка в дошко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515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ребенка в семье, а также оплата приемного р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146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7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3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5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</w:tr>
    </w:tbl>
    <w:p>
      <w:pPr>
        <w:pStyle w:val="Heading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ind w:firstLine="284"/>
        <w:jc w:val="both"/>
        <w:rPr/>
      </w:pPr>
      <w:r>
        <w:rPr>
          <w:bCs/>
          <w:iCs/>
          <w:szCs w:val="28"/>
        </w:rPr>
        <w:t xml:space="preserve">       </w:t>
      </w:r>
      <w:r>
        <w:rPr>
          <w:bCs/>
          <w:iCs/>
          <w:szCs w:val="28"/>
        </w:rPr>
        <w:t xml:space="preserve">Расходы на содержание ребёнка в семье опекуна и приёмной семье, а также оплата труда приёмного родителя определены следующим образом:                                             </w:t>
      </w:r>
    </w:p>
    <w:p>
      <w:pPr>
        <w:pStyle w:val="Normal"/>
        <w:autoSpaceDE w:val="false"/>
        <w:spacing w:lineRule="auto" w:line="276"/>
        <w:ind w:firstLine="72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72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354"/>
        <w:gridCol w:w="1559"/>
        <w:gridCol w:w="1134"/>
        <w:gridCol w:w="709"/>
        <w:gridCol w:w="1275"/>
        <w:gridCol w:w="709"/>
        <w:gridCol w:w="992"/>
        <w:gridCol w:w="851"/>
      </w:tblGrid>
      <w:tr>
        <w:trPr>
          <w:trHeight w:val="48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Heading3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hanging="0"/>
              <w:rPr>
                <w:b w:val="false"/>
                <w:b w:val="false"/>
                <w:bCs/>
                <w:sz w:val="20"/>
              </w:rPr>
            </w:pPr>
            <w:r>
              <w:rPr>
                <w:sz w:val="20"/>
              </w:rPr>
              <w:t>2012</w:t>
            </w: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год </w:t>
            </w:r>
          </w:p>
          <w:p>
            <w:pPr>
              <w:pStyle w:val="Heading3"/>
              <w:ind w:hanging="0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>(</w:t>
            </w:r>
            <w:r>
              <w:rPr>
                <w:bCs/>
                <w:sz w:val="20"/>
              </w:rPr>
              <w:t>в редакции от 26.12.2011г. №325)  в сопоставимых условиях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hanging="0"/>
              <w:rPr>
                <w:sz w:val="20"/>
              </w:rPr>
            </w:pPr>
            <w:r>
              <w:rPr>
                <w:sz w:val="20"/>
              </w:rPr>
              <w:t>Проект районного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20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2013/2012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/2013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/2014,%</w:t>
            </w:r>
          </w:p>
        </w:tc>
      </w:tr>
      <w:tr>
        <w:trPr>
          <w:trHeight w:val="36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ы приёмной семье на содержание приемных 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142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знаграждение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9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печен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516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40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4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4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</w:tr>
    </w:tbl>
    <w:p>
      <w:pPr>
        <w:pStyle w:val="Heading3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76"/>
        <w:ind w:firstLine="709"/>
        <w:jc w:val="both"/>
        <w:rPr/>
      </w:pPr>
      <w:r>
        <w:rPr>
          <w:szCs w:val="28"/>
        </w:rPr>
        <w:t xml:space="preserve">По подразделу 10.06 «Другие вопросы в области социальной политики» </w:t>
      </w:r>
      <w:r>
        <w:rPr>
          <w:b w:val="false"/>
          <w:szCs w:val="28"/>
        </w:rPr>
        <w:t>предусмотрены следующие расходы:</w:t>
      </w:r>
      <w:r>
        <w:rPr>
          <w:szCs w:val="28"/>
        </w:rPr>
        <w:t xml:space="preserve">  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/>
        <w:t>(тыс. рублей)</w:t>
      </w:r>
    </w:p>
    <w:tbl>
      <w:tblPr>
        <w:tblW w:w="101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10"/>
        <w:gridCol w:w="1418"/>
        <w:gridCol w:w="992"/>
        <w:gridCol w:w="709"/>
        <w:gridCol w:w="992"/>
        <w:gridCol w:w="709"/>
        <w:gridCol w:w="992"/>
        <w:gridCol w:w="709"/>
      </w:tblGrid>
      <w:tr>
        <w:trPr>
          <w:trHeight w:val="533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ья, 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5"/>
              <w:spacing w:before="120" w:after="120"/>
              <w:ind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</w:t>
              <w:br/>
              <w:t>(в редакции от 26.12.2011г. №325)  в сопостави- мых условиях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Heading3"/>
              <w:ind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Проект районного бюджета</w:t>
            </w:r>
          </w:p>
        </w:tc>
      </w:tr>
      <w:tr>
        <w:trPr>
          <w:trHeight w:val="151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3 </w:t>
            </w:r>
          </w:p>
          <w:p>
            <w:pPr>
              <w:pStyle w:val="Heading5"/>
              <w:spacing w:before="120" w:after="120"/>
              <w:ind w:firstLine="709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spacing w:before="0" w:after="0"/>
              <w:ind w:left="113" w:right="113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2013/2012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right="-142" w:hanging="108"/>
              <w:jc w:val="center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</w:r>
          </w:p>
          <w:p>
            <w:pPr>
              <w:pStyle w:val="Heading5"/>
              <w:spacing w:before="0" w:after="0"/>
              <w:ind w:right="-142" w:hanging="108"/>
              <w:jc w:val="center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spacing w:before="120" w:after="120"/>
              <w:ind w:left="113" w:right="-108" w:hanging="0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2014/2013,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</w:r>
          </w:p>
          <w:p>
            <w:pPr>
              <w:pStyle w:val="Heading5"/>
              <w:spacing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spacing w:before="120" w:after="120"/>
              <w:ind w:right="113" w:hanging="14"/>
              <w:rPr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b/>
                <w:bCs/>
                <w:i w:val="false"/>
                <w:iCs/>
                <w:sz w:val="20"/>
              </w:rPr>
              <w:t xml:space="preserve"> </w:t>
            </w:r>
            <w:r>
              <w:rPr>
                <w:b/>
                <w:bCs/>
                <w:i w:val="false"/>
                <w:iCs/>
                <w:sz w:val="20"/>
              </w:rPr>
              <w:t>2015/2014,%</w:t>
            </w:r>
          </w:p>
        </w:tc>
      </w:tr>
      <w:tr>
        <w:trPr>
          <w:trHeight w:val="116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 5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 6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,4</w:t>
            </w:r>
          </w:p>
        </w:tc>
      </w:tr>
      <w:tr>
        <w:trPr>
          <w:trHeight w:val="129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34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асходы за счёт субвенции  из областного бюджета на обеспечение деятельности предоставлению гражданам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108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 8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-108" w:right="-108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right="-108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 8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-108" w:right="-108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,7</w:t>
            </w:r>
          </w:p>
        </w:tc>
      </w:tr>
      <w:tr>
        <w:trPr>
          <w:trHeight w:val="90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рганизация работы органов управления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 4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47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 9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69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34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Расходы за счё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ind w:firstLine="87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 2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 2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,3</w:t>
            </w:r>
          </w:p>
        </w:tc>
      </w:tr>
      <w:tr>
        <w:trPr>
          <w:trHeight w:val="15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firstLine="34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Целевые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firstLine="87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</w:t>
            </w:r>
          </w:p>
        </w:tc>
      </w:tr>
      <w:tr>
        <w:trPr>
          <w:trHeight w:val="250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ind w:firstLine="34"/>
              <w:jc w:val="left"/>
              <w:rPr>
                <w:sz w:val="20"/>
              </w:rPr>
            </w:pPr>
            <w:r>
              <w:rPr>
                <w:i w:val="false"/>
                <w:sz w:val="20"/>
              </w:rPr>
              <w:t>Районная целевая программа «Социальная защита и обеспечение беспрепятственного доступа к объектам социальной инфраструктуры инвалидов  в  Катав-Ивановском  муниципальном  районе на 2012-201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Крепкая семья» Катав-Ивановского муниципального района на 2012-201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34"/>
              <w:jc w:val="left"/>
              <w:rPr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firstLine="87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0 7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2 0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0 5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0 6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120"/>
              <w:ind w:hanging="54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00,4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управления отдела субсидий, отдела по опеке и попечительству производятся за счёт средств областного бюджет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ых программ предусмотрена за счёт средств местного бюдже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rPr/>
      </w:pPr>
      <w:r>
        <w:rPr>
          <w:b/>
          <w:szCs w:val="28"/>
          <w:lang w:val="en-US"/>
        </w:rPr>
        <w:t>XI</w:t>
      </w:r>
      <w:r>
        <w:rPr>
          <w:b/>
          <w:szCs w:val="28"/>
        </w:rPr>
        <w:t xml:space="preserve">. </w:t>
      </w:r>
      <w:r>
        <w:rPr>
          <w:b/>
          <w:caps/>
          <w:szCs w:val="28"/>
        </w:rPr>
        <w:t>Раздел</w:t>
      </w:r>
      <w:r>
        <w:rPr>
          <w:b/>
          <w:szCs w:val="28"/>
        </w:rPr>
        <w:t xml:space="preserve"> «ФИЗИЧЕСКАЯ КУЛЬТУРА И СПОРТ»</w:t>
      </w:r>
    </w:p>
    <w:p>
      <w:pPr>
        <w:pStyle w:val="Heading5"/>
        <w:spacing w:lineRule="auto" w:line="276" w:before="0" w:after="0"/>
        <w:ind w:firstLine="709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о разделу «Физическая культура и спорт» бюджетные ассигнования характеризуется следующими данными:</w:t>
      </w:r>
    </w:p>
    <w:p>
      <w:pPr>
        <w:pStyle w:val="25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419"/>
        <w:gridCol w:w="1465"/>
        <w:gridCol w:w="1062"/>
        <w:gridCol w:w="739"/>
        <w:gridCol w:w="1103"/>
        <w:gridCol w:w="675"/>
        <w:gridCol w:w="1086"/>
        <w:gridCol w:w="775"/>
      </w:tblGrid>
      <w:tr>
        <w:trPr>
          <w:trHeight w:val="52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. от 26.12.2011г. № 325) в сопостави-мы условиях</w:t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4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00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в сфере физической культуры и спорта осуществляется в целях содействия вовлечению населения в систематические занятия физической культурой и спортом.</w:t>
      </w:r>
    </w:p>
    <w:p>
      <w:pPr>
        <w:pStyle w:val="TextBodyIndent"/>
        <w:spacing w:lineRule="auto" w:line="276" w:before="0" w:after="0"/>
        <w:ind w:left="0" w:firstLine="720"/>
        <w:rPr>
          <w:szCs w:val="28"/>
        </w:rPr>
      </w:pPr>
      <w:r>
        <w:rPr>
          <w:szCs w:val="28"/>
        </w:rPr>
        <w:t xml:space="preserve">В составе подраздела  «Массовый спорт» в 2013 году предусмотрены бюджетные ассигнования на реализацию Муниципальной целевой программы "Развитие физической культуры и спорта в Катав-Ивановском муниципальном районе на 2012-2014гг" в сумме 300,0 тыс.рублей. </w:t>
      </w:r>
    </w:p>
    <w:p>
      <w:pPr>
        <w:pStyle w:val="Heading2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76"/>
        <w:rPr/>
      </w:pPr>
      <w:r>
        <w:rPr>
          <w:b/>
          <w:szCs w:val="28"/>
          <w:lang w:val="en-US"/>
        </w:rPr>
        <w:t>XIV</w:t>
      </w:r>
      <w:r>
        <w:rPr>
          <w:b/>
          <w:szCs w:val="28"/>
        </w:rPr>
        <w:t>. РАЗДЕЛ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rPr/>
      </w:pPr>
      <w:r>
        <w:rPr>
          <w:szCs w:val="28"/>
        </w:rPr>
        <w:t xml:space="preserve">Расходные обязательства по данному разделу </w:t>
      </w:r>
      <w:r>
        <w:rPr>
          <w:bCs/>
          <w:iCs/>
          <w:szCs w:val="28"/>
        </w:rPr>
        <w:t>устанавливаются</w:t>
      </w:r>
      <w:r>
        <w:rPr>
          <w:szCs w:val="28"/>
        </w:rPr>
        <w:t xml:space="preserve"> З</w:t>
      </w:r>
      <w:r>
        <w:rPr>
          <w:bCs/>
          <w:szCs w:val="28"/>
        </w:rPr>
        <w:t>аконом Челябинской области от 30.09.2008 г. № 314-ЗО «О межбюджетных отношениях в Челябинской 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по разделу «Межбюджетные трансферты общего характера бюджетам субъектов Российской федерации и муниципальных образований» бюджетные ассигнования характеризуется следующими данными:</w:t>
      </w:r>
    </w:p>
    <w:p>
      <w:pPr>
        <w:pStyle w:val="25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887"/>
        <w:gridCol w:w="709"/>
        <w:gridCol w:w="956"/>
        <w:gridCol w:w="708"/>
        <w:gridCol w:w="851"/>
        <w:gridCol w:w="709"/>
      </w:tblGrid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на 2012 год (в редакции от 26.12.2011г. № 325) в сопоставимых условиях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 районного бюджета</w:t>
            </w:r>
          </w:p>
        </w:tc>
      </w:tr>
      <w:tr>
        <w:trPr>
          <w:trHeight w:val="15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3/2012, %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4/2013, 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5/2014, %</w:t>
            </w:r>
          </w:p>
        </w:tc>
      </w:tr>
      <w:tr>
        <w:trPr>
          <w:trHeight w:val="1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80,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42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3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4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 (субсидии на частичное финансирование расходов на выплату заработной платы работникам муниципальных учреждений и оплату топливно-энергетических ресур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28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208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44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93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1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</w:t>
            </w:r>
          </w:p>
        </w:tc>
      </w:tr>
    </w:tbl>
    <w:p>
      <w:pPr>
        <w:pStyle w:val="TextBody"/>
        <w:spacing w:lineRule="auto" w:line="360" w:before="0" w:after="0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"/>
        <w:spacing w:lineRule="auto" w:line="276" w:before="0" w:after="0"/>
        <w:ind w:firstLine="709"/>
        <w:rPr>
          <w:iCs/>
          <w:szCs w:val="28"/>
        </w:rPr>
      </w:pPr>
      <w:r>
        <w:rPr>
          <w:iCs/>
          <w:szCs w:val="28"/>
        </w:rPr>
        <w:t>Подробные расчеты распределения межбюджетных трансфертов и основные принципы построения системы межбюджетных отношений в Катав-Ивановском муниципальном районе содержатся в материалах к проекту районного бюджета на 2013 год и плановый период 2014 и 2015 годов. Поэтому в пояснительной записке приводятся общие сведения об объемах и назначении трансфертов бюджетам поселений на 2013 - 2015 годы.</w:t>
      </w:r>
    </w:p>
    <w:p>
      <w:pPr>
        <w:pStyle w:val="TextBody"/>
        <w:spacing w:lineRule="auto" w:line="360" w:before="0" w:after="0"/>
        <w:ind w:firstLine="709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Heading3"/>
        <w:spacing w:lineRule="auto" w:line="276"/>
        <w:ind w:hanging="0"/>
        <w:rPr>
          <w:bCs/>
          <w:iCs/>
          <w:szCs w:val="28"/>
        </w:rPr>
      </w:pPr>
      <w:r>
        <w:rPr>
          <w:bCs/>
          <w:iCs/>
          <w:szCs w:val="28"/>
        </w:rPr>
        <w:t>Подраздел «Дотации на выравнивание бюджетной обеспеченности субъектов Российской Федерации и муниципальных образований»</w:t>
      </w:r>
    </w:p>
    <w:p>
      <w:pPr>
        <w:pStyle w:val="TextBody"/>
        <w:spacing w:lineRule="auto" w:line="276" w:before="0" w:after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spacing w:lineRule="auto" w:line="276" w:before="0" w:after="0"/>
        <w:ind w:firstLine="709"/>
        <w:rPr>
          <w:szCs w:val="28"/>
        </w:rPr>
      </w:pPr>
      <w:r>
        <w:rPr>
          <w:szCs w:val="28"/>
        </w:rPr>
        <w:t>Общий объем дотаций на выравнивание бюджетной обеспеченности муниципальных образований на 2013 год составит – 17 421,0 тыс. рублей, в 2014 году – 14 938,0 тыс. рублей, в 2015 году – 14 149,0 тыс. рублей, в том числе:</w:t>
      </w:r>
    </w:p>
    <w:p>
      <w:pPr>
        <w:pStyle w:val="TextBody"/>
        <w:spacing w:lineRule="auto" w:line="276" w:before="0" w:after="0"/>
        <w:ind w:firstLine="709"/>
        <w:rPr>
          <w:szCs w:val="28"/>
        </w:rPr>
      </w:pPr>
      <w:r>
        <w:rPr>
          <w:szCs w:val="28"/>
        </w:rPr>
        <w:t>1) субвенция на предоставление дотации поселениям за счет средств областного бюджета в 2013 году – 5 013,0 тыс. рублей, в 2014 году – 4 261,0 тыс. рублей, в 2015 году – 4 010,0 тыс. рублей;</w:t>
      </w:r>
    </w:p>
    <w:p>
      <w:pPr>
        <w:pStyle w:val="TextBody"/>
        <w:spacing w:lineRule="auto" w:line="276" w:before="0" w:after="0"/>
        <w:ind w:firstLine="709"/>
        <w:rPr>
          <w:szCs w:val="28"/>
        </w:rPr>
      </w:pPr>
      <w:r>
        <w:rPr>
          <w:szCs w:val="28"/>
        </w:rPr>
        <w:t>2) субсидия на выравнивание бюджетной обеспеченности поселений за счет средств областного бюджета в 2013 году – 9 156,0 тыс. рублей, в 2014 году – 7 913,0 тыс. рублей, в 2015 году – 7 537,0 тыс. рублей;</w:t>
      </w:r>
    </w:p>
    <w:p>
      <w:pPr>
        <w:pStyle w:val="TextBody"/>
        <w:spacing w:lineRule="auto" w:line="276" w:before="0" w:after="0"/>
        <w:ind w:firstLine="709"/>
        <w:rPr>
          <w:szCs w:val="28"/>
        </w:rPr>
      </w:pPr>
      <w:r>
        <w:rPr>
          <w:szCs w:val="28"/>
        </w:rPr>
        <w:t>3) за счет собственных доходов районного бюджета в 2013 году – 3 252,0 тыс. рублей, в 2014 году – 2 764,0 тыс. рублей, в 2015 году – 2 602,0 тыс. рублей.</w:t>
      </w:r>
    </w:p>
    <w:p>
      <w:pPr>
        <w:pStyle w:val="Heading3"/>
        <w:spacing w:lineRule="auto" w:line="276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spacing w:lineRule="auto" w:line="276"/>
        <w:ind w:hanging="0"/>
        <w:rPr>
          <w:bCs/>
          <w:szCs w:val="28"/>
        </w:rPr>
      </w:pPr>
      <w:r>
        <w:rPr>
          <w:bCs/>
          <w:szCs w:val="28"/>
        </w:rPr>
        <w:t>Подраздел «Прочие межбюджетные трансферты общего характера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rPr>
          <w:szCs w:val="28"/>
        </w:rPr>
      </w:pPr>
      <w:r>
        <w:rPr>
          <w:szCs w:val="28"/>
        </w:rPr>
        <w:t>В составе бюджетных ассигнований по подразделу предусмотрено предоставление межбюджетных трансфертов на частичное финансирование расходов на выплату заработной платы работникам муниципальных учреждений и оплату топливно-энергетических ресурсов, услуг водоснабжения, водоотведения, потребляемых муниципальными учреждениями, и электрической энергии, расходуемой на уличное освещение в 2013 году –  в сумме 8 023,3 тыс. рублей, что составляет 45,5% к уровню 2012 года. Изменение расходов по данному разделу обусловлено уменьшением объемов межбюджетных трансфертов из областного бюджета.</w:t>
      </w:r>
    </w:p>
    <w:p>
      <w:pPr>
        <w:pStyle w:val="TextBody"/>
        <w:spacing w:lineRule="auto" w:line="276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С.Л.Чечеткин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firstLine="709"/>
      <w:jc w:val="both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i/>
      <w:sz w:val="28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Основной текст Знак"/>
    <w:basedOn w:val="Style5"/>
    <w:qFormat/>
    <w:rPr>
      <w:sz w:val="28"/>
    </w:rPr>
  </w:style>
  <w:style w:type="character" w:styleId="Style10">
    <w:name w:val="Основной текст с отступом Знак"/>
    <w:basedOn w:val="Style5"/>
    <w:qFormat/>
    <w:rPr>
      <w:sz w:val="28"/>
    </w:rPr>
  </w:style>
  <w:style w:type="character" w:styleId="22">
    <w:name w:val="Красная строка 2 Знак"/>
    <w:basedOn w:val="Style10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5"/>
    <w:qFormat/>
    <w:rPr>
      <w:b/>
      <w:sz w:val="24"/>
    </w:rPr>
  </w:style>
  <w:style w:type="character" w:styleId="6">
    <w:name w:val="Заголовок 6 Знак"/>
    <w:basedOn w:val="Style5"/>
    <w:qFormat/>
    <w:rPr>
      <w:i/>
      <w:sz w:val="28"/>
    </w:rPr>
  </w:style>
  <w:style w:type="character" w:styleId="7">
    <w:name w:val="Заголовок 7 Знак"/>
    <w:basedOn w:val="Style5"/>
    <w:qFormat/>
    <w:rPr>
      <w:b/>
      <w:sz w:val="28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b/>
      <w:sz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Style12">
    <w:name w:val="Красная строка Знак"/>
    <w:basedOn w:val="Style9"/>
    <w:qFormat/>
    <w:rPr/>
  </w:style>
  <w:style w:type="character" w:styleId="31">
    <w:name w:val="Основной текст 3 Знак"/>
    <w:basedOn w:val="Style5"/>
    <w:qFormat/>
    <w:rPr>
      <w:b/>
      <w:sz w:val="28"/>
    </w:rPr>
  </w:style>
  <w:style w:type="character" w:styleId="32">
    <w:name w:val="Основной текст с отступом 3 Знак"/>
    <w:basedOn w:val="Style5"/>
    <w:qFormat/>
    <w:rPr>
      <w:sz w:val="28"/>
    </w:rPr>
  </w:style>
  <w:style w:type="character" w:styleId="Style13">
    <w:name w:val="Знак примечания"/>
    <w:basedOn w:val="Style5"/>
    <w:qFormat/>
    <w:rPr>
      <w:sz w:val="16"/>
    </w:rPr>
  </w:style>
  <w:style w:type="character" w:styleId="Style14">
    <w:name w:val="Текст примечания Знак"/>
    <w:basedOn w:val="Style5"/>
    <w:qFormat/>
    <w:rPr/>
  </w:style>
  <w:style w:type="character" w:styleId="23">
    <w:name w:val="Основной текст 2 Знак"/>
    <w:basedOn w:val="Style5"/>
    <w:qFormat/>
    <w:rPr>
      <w:sz w:val="28"/>
    </w:rPr>
  </w:style>
  <w:style w:type="character" w:styleId="Style15">
    <w:name w:val="Название Знак"/>
    <w:basedOn w:val="Style5"/>
    <w:qFormat/>
    <w:rPr>
      <w:i/>
      <w:sz w:val="28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6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5">
    <w:name w:val="Красная строка 2"/>
    <w:basedOn w:val="TextBodyIndent"/>
    <w:qFormat/>
    <w:pPr>
      <w:spacing w:lineRule="auto" w:line="276" w:before="0" w:after="200"/>
      <w:ind w:left="360" w:firstLine="360"/>
      <w:jc w:val="left"/>
    </w:pPr>
    <w:rPr>
      <w:rFonts w:ascii="Calibri" w:hAnsi="Calibri" w:eastAsia="Calibri" w:cs="Times New Roman"/>
      <w:sz w:val="22"/>
      <w:szCs w:val="2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211">
    <w:name w:val="Основной текст 211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Красная строка"/>
    <w:basedOn w:val="TextBody"/>
    <w:next w:val="25"/>
    <w:qFormat/>
    <w:pPr>
      <w:ind w:firstLine="851"/>
    </w:pPr>
    <w:rPr/>
  </w:style>
  <w:style w:type="paragraph" w:styleId="3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6">
    <w:name w:val="Основной текст 2"/>
    <w:basedOn w:val="Normal"/>
    <w:qFormat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2">
    <w:name w:val="Стиль1"/>
    <w:basedOn w:val="Normal"/>
    <w:qFormat/>
    <w:pPr>
      <w:jc w:val="center"/>
    </w:pPr>
    <w:rPr>
      <w:rFonts w:ascii="Monotype Corsiva" w:hAnsi="Monotype Corsiva" w:cs="Monotype Corsiva"/>
      <w:sz w:val="28"/>
      <w:szCs w:val="28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720" w:leader="none"/>
        <w:tab w:val="left" w:pos="1134" w:leader="none"/>
      </w:tabs>
      <w:suppressAutoHyphens w:val="true"/>
      <w:bidi w:val="0"/>
      <w:spacing w:before="240" w:after="0"/>
      <w:ind w:left="72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Тема примечания"/>
    <w:basedOn w:val="Style22"/>
    <w:next w:val="Style22"/>
    <w:qFormat/>
    <w:pPr/>
    <w:rPr>
      <w:b/>
      <w:bCs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widowControl w:val="false"/>
      <w:autoSpaceDE w:val="false"/>
      <w:spacing w:before="5" w:after="0"/>
      <w:ind w:left="72" w:right="-5" w:hanging="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09:00Z</dcterms:created>
  <dc:creator>Sekretar</dc:creator>
  <dc:description/>
  <cp:keywords/>
  <dc:language>en-US</dc:language>
  <cp:lastModifiedBy>nachbud</cp:lastModifiedBy>
  <cp:lastPrinted>2012-11-29T14:06:00Z</cp:lastPrinted>
  <dcterms:modified xsi:type="dcterms:W3CDTF">2012-11-29T09:58:00Z</dcterms:modified>
  <cp:revision>430</cp:revision>
  <dc:subject/>
  <dc:title>Пояснительная записка</dc:title>
</cp:coreProperties>
</file>